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иновская средняя общеобразовательная школа» То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0204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1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Рабочая программа внеуроч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«</w:t>
      </w:r>
      <w:r>
        <w:rPr>
          <w:rFonts w:cs="Times New Roman" w:ascii="Times New Roman" w:hAnsi="Times New Roman"/>
          <w:sz w:val="36"/>
          <w:szCs w:val="36"/>
        </w:rPr>
        <w:t>Читательская грамотност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ласс: 9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итель: Мастихина Вер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Малиновка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</w:t>
      </w:r>
    </w:p>
    <w:p>
      <w:pPr>
        <w:pStyle w:val="Msonormalcxspmiddle"/>
        <w:spacing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Msonormalcxspmiddle"/>
        <w:spacing w:before="0" w:after="0"/>
        <w:contextualSpacing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аздел 1. Пояснительная записка.</w:t>
      </w:r>
    </w:p>
    <w:p>
      <w:pPr>
        <w:pStyle w:val="Normal"/>
        <w:spacing w:lineRule="auto" w:line="240" w:before="0" w:after="0"/>
        <w:ind w:firstLine="346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1. Учебно-методические документы, на основании которых разработана рабочая програм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внеурочной деятельности </w:t>
      </w:r>
      <w:r>
        <w:rPr>
          <w:rFonts w:cs="Times New Roman" w:ascii="Times New Roman" w:hAnsi="Times New Roman"/>
          <w:sz w:val="28"/>
          <w:szCs w:val="28"/>
        </w:rPr>
        <w:t>«Читательская грамотность»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а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й Закон «Об образовании в Российской Федерации» (от 29.12. 2012 № 273-ФЗ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едеральный закон от 01.12.2007 № 30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ред. от 23.07.2013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 от  17.12.2010  No  1897;с внесенными  изменениями в  редакции  приказа МинобрнаукиРоссии от 29.12.2014 года No1644 и от 31.12.2015 года No1577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ластной закон от 14.11.2013 № 26-ЗС «Об образовании в Ростовской области». (с изменениями на 6 марта 2020 года)(в редакции Областных законов Ростовской области от 24.04.2015 N 362-ЗС, от 06.05.2016 N 527-ЗС, от 07.11.2016 N 660-ЗС, от 29.12.2016 N 936-ЗС, от 07.11.2018 N 35-ЗС, от 05.12.2018 N 59-ЗС, от 02.12.2019 N 246-ЗС, от 16.12.2019 N 268-ЗС, от 06.03.2020 N 280-З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риказ Министерства просвещения Российской Федерац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 (вступает в силу 01.09.2021г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примерной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ункциональ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грамоты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 </w:t>
      </w:r>
      <w:r>
        <w:rPr>
          <w:spacing w:val="-57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учающихся»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итательская грамотность»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втор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.Ю.Ерофеев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п.н., зав.кафедр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ния языков и литературы СИПКРО, Н.А.Родионова, к.ф.н., доцент кафедры преподавания языков и литературы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ИПКРО, одобрена решением Ученого Совета СИПКРО, протокол от 18.03.2019 г. № 3;</w:t>
      </w:r>
    </w:p>
    <w:p>
      <w:pPr>
        <w:pStyle w:val="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8"/>
          <w:szCs w:val="28"/>
          <w:lang w:eastAsia="ru-RU"/>
        </w:rPr>
      </w:r>
    </w:p>
    <w:p>
      <w:pPr>
        <w:pStyle w:val="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1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сто курс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системе дополнительного образования школы.</w:t>
      </w:r>
    </w:p>
    <w:p>
      <w:pPr>
        <w:pStyle w:val="Normal"/>
        <w:ind w:left="284" w:firstLine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неурочной деятельности «Читательская грамотность»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9 классе отводится 34 часа, из расчета 1 учебный час в неделю.      Согласно годовому календарному графику МАОУ «Малиновская СОШ» Томского района рабочая программа внеурочной деятельности «Читательская грамотность»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9 классе скорректирована на 33 часа за счет уплотнения темы 7 «Работа со смешанным текстом. Составные тексты». Вместо 6 часов, отведённых для изучения данной темы, запланировано 5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843"/>
      </w:tblGrid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ы и разделы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читательских умений с опорой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и внетекстовые зна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содержания</w:t>
              <w:tab/>
              <w:t>текстов научного стиля. Образовательные ситуации в текс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: как критически оценивать степень достоверности содержащейся в тексте информаци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</w:t>
              <w:tab/>
              <w:t>текстов:</w:t>
              <w:tab/>
              <w:t>текст-аргументация (комментарий, научное обосновани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на основе исходного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задач на грамотность. Аналитические (конструирующие)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мешанным текстом. Составные текс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ч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программы внеурочной деятельности ««Читательская грамотность»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сфере личностных результатов приоритетное внимание уделяется формированию: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основ гражданской идентичности личности (включая когнитивный, эмоционально-ценностный и поведенческий компоненты); патриотизм, уважение к Отечеству, осознание субъективной значимости использования русского языка;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основ социальных компетенций (включая ценностно-смысловые установки и моральные нормы, опыт социальных и межличностных отношений, правосознание);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осознания значения семьи в жизни человека и общества, принятия ценности семейной жизни, уважительного и заботливого отношения к членам своей семьи;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витого морального сознания и компетентности в решении моральных проблем на основе личностного выбора;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готовности и способности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апредметные результаты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b/>
          <w:bCs/>
          <w:iCs/>
          <w:sz w:val="28"/>
          <w:szCs w:val="28"/>
        </w:rPr>
        <w:t>Познавательные УУД:</w:t>
      </w:r>
      <w:r>
        <w:rPr>
          <w:sz w:val="28"/>
          <w:szCs w:val="28"/>
        </w:rPr>
        <w:t xml:space="preserve"> Ориентироватьс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ах (система обозначений, структура текс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бр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рь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держание)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Осуществля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оиск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еобходимо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учебн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даний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спользу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равоч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ериал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ебни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под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уковод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ителя)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Понимат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нформацию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едставленную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екс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унков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хем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Сравни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меты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ъекты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ходи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щ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личие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  <w:tab w:val="left" w:pos="2231" w:leader="none"/>
          <w:tab w:val="left" w:pos="4397" w:leader="none"/>
          <w:tab w:val="left" w:pos="5722" w:leader="none"/>
          <w:tab w:val="left" w:pos="6846" w:leader="none"/>
          <w:tab w:val="left" w:pos="7346" w:leader="none"/>
          <w:tab w:val="left" w:pos="8306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Группировать,</w:t>
        <w:tab/>
        <w:t>классифицировать</w:t>
        <w:tab/>
        <w:t>предметы,</w:t>
        <w:tab/>
        <w:t>объекты</w:t>
        <w:tab/>
        <w:t>на</w:t>
        <w:tab/>
        <w:t>основе</w:t>
        <w:tab/>
      </w:r>
      <w:r>
        <w:rPr>
          <w:spacing w:val="-2"/>
          <w:sz w:val="28"/>
          <w:szCs w:val="28"/>
        </w:rPr>
        <w:t>существен</w:t>
      </w:r>
      <w:r>
        <w:rPr>
          <w:sz w:val="28"/>
          <w:szCs w:val="28"/>
        </w:rPr>
        <w:t>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знак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данны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ритериям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УД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Соблюда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стейши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орм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чев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тикета: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дороваться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щаться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лагодарить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Вступ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иалог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(отвечат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опросы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да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просы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точня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понятное)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Сотрудничать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оварищам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аре: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устанавливать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блюда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черёд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йствий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орректн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ообща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оварищ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шибках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Участвоват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оллективно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бсуждени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блемы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Сотруднич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верстникам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зрослым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УД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Организовы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боче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уководство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чителя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Осуществля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лич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оей рабо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данны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талоном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Вносить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полнения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справлени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аботу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асходитс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этало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образцом)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чителе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изуче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атериала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пирая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люстратив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яд «маршрут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иста»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b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зультаты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лучат возможность использовать навыки смыслового чтения на уроках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 предметных областей, где есть необходимость работы с текстом для реш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бно-познавательных и учебно-практических задач; обогатить, углубить знания, 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и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ы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озор.</w:t>
      </w:r>
    </w:p>
    <w:p>
      <w:pPr>
        <w:pStyle w:val="Heading1"/>
        <w:spacing w:before="0" w:after="0"/>
        <w:ind w:left="142" w:hanging="142"/>
        <w:rPr/>
      </w:pPr>
      <w:bookmarkStart w:id="0" w:name="Выпускник_научится%3A"/>
      <w:bookmarkEnd w:id="0"/>
      <w:r>
        <w:rPr>
          <w:sz w:val="28"/>
          <w:szCs w:val="28"/>
        </w:rPr>
        <w:t>Выпускник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учится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ориентироваться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содержани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текста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онимат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целостны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смысл: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главн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му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бщ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кст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выбирать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екст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думывать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заголовок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оотве6тствующи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одержанию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щему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мысл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екст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формулиро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зис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ражающ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щ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мысл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кст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предвосхищать содерж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едмет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екс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головк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 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пор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дыдущи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пыт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объяснят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(инструкций)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держащих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ксте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5" w:leader="none"/>
        </w:tabs>
        <w:autoSpaceDE w:val="false"/>
        <w:spacing w:before="0" w:after="0"/>
        <w:ind w:left="142" w:hanging="142"/>
        <w:contextualSpacing w:val="false"/>
        <w:jc w:val="both"/>
        <w:rPr/>
      </w:pPr>
      <w:r>
        <w:rPr>
          <w:sz w:val="28"/>
          <w:szCs w:val="28"/>
        </w:rPr>
        <w:t>сопоставлять основные текстовые и внетекстовые компоненты; обнаруживать соответствия между частью текста и его общей идеей, сформулированной вопросом, объясня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рт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исунка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ясн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графика и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блиц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.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5" w:leader="none"/>
        </w:tabs>
        <w:autoSpaceDE w:val="false"/>
        <w:spacing w:before="0" w:after="0"/>
        <w:ind w:left="142" w:hanging="142"/>
        <w:contextualSpacing w:val="false"/>
        <w:jc w:val="both"/>
        <w:rPr/>
      </w:pPr>
      <w:r>
        <w:rPr>
          <w:sz w:val="28"/>
          <w:szCs w:val="28"/>
        </w:rPr>
        <w:t>находить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тексте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требуемую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(пробегать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текст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глазами,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его основные элементы, сопоставлять формы выражения информации в запросе и в сам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е, устанавливать, являются ли они тождественными или синонимическими, находи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еобходимую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единиц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ксте)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5" w:leader="none"/>
        </w:tabs>
        <w:autoSpaceDE w:val="false"/>
        <w:spacing w:before="0" w:after="0"/>
        <w:ind w:left="142" w:hanging="142"/>
        <w:contextualSpacing w:val="false"/>
        <w:jc w:val="both"/>
        <w:rPr/>
      </w:pPr>
      <w:r>
        <w:rPr>
          <w:sz w:val="28"/>
          <w:szCs w:val="28"/>
        </w:rPr>
        <w:t>решать учебно-познавательные и учебно-практические задачи, требующие полного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итиче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ним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кста: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екстов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5" w:leader="none"/>
        </w:tabs>
        <w:autoSpaceDE w:val="false"/>
        <w:spacing w:before="0" w:after="0"/>
        <w:ind w:left="142" w:hanging="142"/>
        <w:contextualSpacing w:val="false"/>
        <w:jc w:val="both"/>
        <w:rPr/>
      </w:pPr>
      <w:r>
        <w:rPr>
          <w:sz w:val="28"/>
          <w:szCs w:val="28"/>
        </w:rPr>
        <w:t>ставить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чтения,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направля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олезную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данный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момент    информацию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выделя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лавну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збыточн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ю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464" w:leader="none"/>
          <w:tab w:val="left" w:pos="465" w:leader="none"/>
        </w:tabs>
        <w:autoSpaceDE w:val="false"/>
        <w:spacing w:before="0" w:after="0"/>
        <w:ind w:left="142" w:hanging="142"/>
        <w:contextualSpacing w:val="false"/>
        <w:rPr/>
      </w:pPr>
      <w:r>
        <w:rPr>
          <w:sz w:val="28"/>
          <w:szCs w:val="28"/>
        </w:rPr>
        <w:t>прогнозирова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ложен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де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кста;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>сопоставлять разные точки зрения и разные источники информации по заданной теме;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выполнять смысловое свертывание выделенных фактов и мыслей;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 xml:space="preserve">формировать на основе текста систему аргументов (доводов) для обоснования определенной позиции; понимать душевное состояние персонажей текста, сопереживать им. 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анализировать изменения своего эмоционального состояния в процессе чтения, получения и переработки полученной информации и ее осмысления;</w:t>
      </w:r>
    </w:p>
    <w:p>
      <w:pPr>
        <w:pStyle w:val="Normal"/>
        <w:shd w:fill="FFFFFF" w:val="clear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;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критически относиться к рекламной информации;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находить способы проверки противоречивой информации;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определять достоверную информацию в случае наличия противоречивой или конфликтной ситуации.</w:t>
      </w:r>
    </w:p>
    <w:p>
      <w:pPr>
        <w:pStyle w:val="Normal"/>
        <w:shd w:fill="FFFFFF" w:val="clear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3. Содержание внеуроч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>«Читательская грамотность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9939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4975"/>
        <w:gridCol w:w="4395"/>
      </w:tblGrid>
      <w:tr>
        <w:trPr>
          <w:trHeight w:val="6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>
          <w:trHeight w:val="6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тательских</w:t>
            </w:r>
            <w:r>
              <w:rPr>
                <w:rFonts w:eastAsia="Times New Roman" w:cs="Times New Roman" w:ascii="Times New Roman" w:hAnsi="Times New Roman"/>
                <w:spacing w:val="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й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ор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текстовые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ценка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ятие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шения</w:t>
            </w:r>
          </w:p>
        </w:tc>
      </w:tr>
      <w:tr>
        <w:trPr>
          <w:trHeight w:val="6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1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поставление</w:t>
            </w: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ов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уч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и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иль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а.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учный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иль.</w:t>
            </w:r>
          </w:p>
        </w:tc>
      </w:tr>
      <w:tr>
        <w:trPr>
          <w:trHeight w:val="6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итическая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ценка,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ень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овер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щейся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е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ная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а: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овер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1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и</w:t>
            </w:r>
          </w:p>
        </w:tc>
      </w:tr>
      <w:tr>
        <w:trPr>
          <w:trHeight w:val="3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ы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ов: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-аргументац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ы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ов</w:t>
            </w:r>
          </w:p>
        </w:tc>
      </w:tr>
      <w:tr>
        <w:trPr>
          <w:trHeight w:val="3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а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е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ходного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.</w:t>
            </w: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имость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а</w:t>
            </w:r>
          </w:p>
        </w:tc>
      </w:tr>
      <w:tr>
        <w:trPr>
          <w:trHeight w:val="6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ы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амотность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тическ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конструирующие)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ы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амотность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тических</w:t>
            </w:r>
            <w:r>
              <w:rPr>
                <w:rFonts w:eastAsia="Times New Roman" w:cs="Times New Roman" w:ascii="Times New Roman" w:hAnsi="Times New Roman"/>
                <w:spacing w:val="5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.</w:t>
            </w:r>
          </w:p>
        </w:tc>
      </w:tr>
      <w:tr>
        <w:trPr>
          <w:trHeight w:val="6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мешанным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ом.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ы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ов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мешанного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ного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ов.</w:t>
            </w:r>
          </w:p>
        </w:tc>
      </w:tr>
      <w:tr>
        <w:trPr>
          <w:trHeight w:val="3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ниторинг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формированности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Тематическое планир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6945"/>
        <w:gridCol w:w="1418"/>
      </w:tblGrid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занятия, тема контро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№1 «Введение. Оценка</w:t>
            </w:r>
            <w:r>
              <w:rPr>
                <w:rFonts w:cs="Times New Roman" w:ascii="Times New Roman" w:hAnsi="Times New Roman"/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и</w:t>
            </w: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ие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ч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ведение в курс «Читательская грамотность обучающихс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pacing w:val="-1"/>
                <w:sz w:val="28"/>
                <w:szCs w:val="28"/>
              </w:rPr>
              <w:t>2.Формирование читатель</w:t>
            </w:r>
            <w:r>
              <w:rPr>
                <w:sz w:val="28"/>
                <w:szCs w:val="28"/>
              </w:rPr>
              <w:t>ских умений с опорой на</w:t>
            </w:r>
            <w:r>
              <w:rPr>
                <w:spacing w:val="-52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екст 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текстов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Формирование читатель</w:t>
            </w:r>
            <w:r>
              <w:rPr>
                <w:sz w:val="28"/>
                <w:szCs w:val="28"/>
              </w:rPr>
              <w:t xml:space="preserve">ских умений с опорой на 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 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текстов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. </w:t>
            </w:r>
            <w:r>
              <w:rPr>
                <w:i/>
                <w:spacing w:val="-1"/>
                <w:sz w:val="28"/>
                <w:szCs w:val="28"/>
              </w:rPr>
              <w:t>Входной контроль. Проверка уровня читательской грамотности.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 Формирование читатель</w:t>
            </w:r>
            <w:r>
              <w:rPr>
                <w:sz w:val="28"/>
                <w:szCs w:val="28"/>
              </w:rPr>
              <w:t>ских умений с опорой на</w:t>
            </w:r>
            <w:r>
              <w:rPr>
                <w:spacing w:val="-52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екст 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текстов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2. «Стиль текста. Научный сти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ч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тиль текста. Научный стиль. Особенности научного стиля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pacing w:val="-1"/>
                <w:sz w:val="28"/>
                <w:szCs w:val="28"/>
              </w:rPr>
              <w:t xml:space="preserve">2.Сопоставление </w:t>
            </w:r>
            <w:r>
              <w:rPr>
                <w:sz w:val="28"/>
                <w:szCs w:val="28"/>
              </w:rPr>
              <w:t>содержан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pacing w:val="-1"/>
                <w:sz w:val="28"/>
                <w:szCs w:val="28"/>
              </w:rPr>
              <w:t xml:space="preserve">3.Сопоставление </w:t>
            </w:r>
            <w:r>
              <w:rPr>
                <w:sz w:val="28"/>
                <w:szCs w:val="28"/>
              </w:rPr>
              <w:t>содержан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pacing w:val="-1"/>
                <w:sz w:val="28"/>
                <w:szCs w:val="28"/>
              </w:rPr>
              <w:t xml:space="preserve">4.Сопоставление </w:t>
            </w:r>
            <w:r>
              <w:rPr>
                <w:sz w:val="28"/>
                <w:szCs w:val="28"/>
              </w:rPr>
              <w:t>содержан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Раздел №3.  «</w:t>
            </w:r>
            <w:r>
              <w:rPr>
                <w:b/>
                <w:spacing w:val="-1"/>
                <w:sz w:val="28"/>
                <w:szCs w:val="28"/>
              </w:rPr>
              <w:t>Главная информация текста: достоверность информ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ч.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Главная информация текста: достоверность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  <w:szCs w:val="28"/>
              </w:rPr>
              <w:t>2.Критическая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</w:t>
            </w:r>
            <w:r>
              <w:rPr>
                <w:spacing w:val="-10"/>
                <w:sz w:val="28"/>
                <w:szCs w:val="28"/>
              </w:rPr>
              <w:t xml:space="preserve"> , </w:t>
            </w:r>
            <w:r>
              <w:rPr>
                <w:sz w:val="28"/>
                <w:szCs w:val="28"/>
              </w:rPr>
              <w:t>сте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ь достоверности содержащейс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  <w:szCs w:val="28"/>
              </w:rPr>
              <w:t>3.Критическая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,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ь достоверности содержащейс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  <w:szCs w:val="28"/>
              </w:rPr>
              <w:t>4.Критическая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,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пень достоверности содержащейс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. «Типы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кс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.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pacing w:val="-1"/>
                <w:sz w:val="28"/>
                <w:szCs w:val="28"/>
              </w:rPr>
              <w:t>1.Типы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ов: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-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гум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pacing w:val="-1"/>
                <w:sz w:val="28"/>
                <w:szCs w:val="28"/>
              </w:rPr>
              <w:t>2.Типы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ов: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-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гументация. Аргументация своей точки 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испут «Точки</w:t>
            </w:r>
            <w:r>
              <w:rPr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рения…</w:t>
            </w:r>
            <w:r>
              <w:rPr>
                <w:i/>
                <w:spacing w:val="-3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ак</w:t>
            </w:r>
            <w:r>
              <w:rPr>
                <w:i/>
                <w:spacing w:val="-3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йти</w:t>
            </w:r>
            <w:r>
              <w:rPr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ерную?» Защита</w:t>
            </w:r>
            <w:r>
              <w:rPr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очки</w:t>
            </w:r>
            <w:r>
              <w:rPr>
                <w:i/>
                <w:spacing w:val="-1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pacing w:val="-1"/>
                <w:sz w:val="28"/>
                <w:szCs w:val="28"/>
              </w:rPr>
              <w:t>4.Типы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ов: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-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гументация. Способы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тиворечивой 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Раздел №5. «План. Значимость план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ч.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ставление плана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снов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ходног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  <w:szCs w:val="28"/>
              </w:rPr>
              <w:t>2.Составление плана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снов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ходног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. Поиск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алей.</w:t>
            </w:r>
          </w:p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  <w:szCs w:val="28"/>
              </w:rPr>
              <w:t>3.Составление плана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снов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ходног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. Интерпретация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  <w:szCs w:val="28"/>
              </w:rPr>
              <w:t>4.Составление плана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снов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ходног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. Пониман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остного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  <w:szCs w:val="28"/>
              </w:rPr>
              <w:t>5.Составление плана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снов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ходного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. Преобразование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го вида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Раздел №6. «</w:t>
            </w:r>
            <w:r>
              <w:rPr>
                <w:b/>
                <w:sz w:val="28"/>
                <w:szCs w:val="28"/>
              </w:rPr>
              <w:t>Типы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ч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рамотность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обенности аналитических</w:t>
            </w:r>
            <w:r>
              <w:rPr>
                <w:b/>
                <w:spacing w:val="5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ч.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ипы задач на грамотность.</w:t>
            </w:r>
            <w:r>
              <w:rPr>
                <w:spacing w:val="1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Аналитическ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(конструирующие) </w:t>
            </w:r>
            <w:r>
              <w:rPr>
                <w:sz w:val="28"/>
                <w:szCs w:val="28"/>
              </w:rPr>
              <w:t>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ипы задач на грамотность.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(конструирующие)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  <w:szCs w:val="28"/>
              </w:rPr>
              <w:t>4.Типы задач на грамотность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тическ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(конструирующие) </w:t>
            </w: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8"/>
                <w:szCs w:val="28"/>
              </w:rPr>
              <w:t>5.Типы задач на грамотность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тическ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(конструирующие) </w:t>
            </w: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b/>
                <w:spacing w:val="-1"/>
                <w:sz w:val="28"/>
                <w:szCs w:val="28"/>
              </w:rPr>
              <w:t>Раздел №7. «</w:t>
            </w:r>
            <w:r>
              <w:rPr>
                <w:b/>
                <w:sz w:val="28"/>
                <w:szCs w:val="28"/>
              </w:rPr>
              <w:t>Типы текстов. Особенности смешанного и составного текс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ч.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pacing w:val="-1"/>
                <w:sz w:val="28"/>
                <w:szCs w:val="28"/>
              </w:rPr>
              <w:t>1.Работа со смешанным</w:t>
            </w:r>
            <w:r>
              <w:rPr>
                <w:spacing w:val="-52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.Работа со смешанным    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ом. Пониман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остного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став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ы. Поиск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й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ные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шанные</w:t>
            </w:r>
            <w:r>
              <w:rPr>
                <w:spacing w:val="-52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текс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C3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i/>
                <w:sz w:val="28"/>
                <w:szCs w:val="28"/>
              </w:rPr>
              <w:t xml:space="preserve"> Мониторинг</w:t>
            </w:r>
            <w:r>
              <w:rPr>
                <w:i/>
                <w:spacing w:val="-8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формированности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итательской грамо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</w:t>
            </w: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е</w:t>
            </w:r>
          </w:p>
          <w:p>
            <w:pPr>
              <w:pStyle w:val="TableParagraph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методическое и материально-техническое обеспечение учебного процесс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Федеральный портал «Российское образование» http://www.edu.ru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лужба русского языка, словари, справочная литература http://www.slovari.ru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иблиотека http://lib.ru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нтерактивные ЦОР http://fcior.edu.ru; http://school-collection.edu.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tehnologii-formirovaniya-chitatelskoj-gramotnosti-obuchayushihsya-kak-uslovie-dostizheniya-vysokogo-kachestva-obrazovaniya-5429709.html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http://mcbs.ru/chtenie/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http://www.openclass.ru/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https://prosv.ru/news/show/5747.html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е материалы для учител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анк заданий для формирования и оценки функциональной грамотности обучающихся основной школы http://skiv.instrao.ru/bank-zadaniy/ </w:t>
      </w:r>
    </w:p>
    <w:p>
      <w:pPr>
        <w:pStyle w:val="Default"/>
        <w:rPr/>
      </w:pPr>
      <w:r>
        <w:rPr>
          <w:sz w:val="28"/>
          <w:szCs w:val="28"/>
        </w:rPr>
        <w:t xml:space="preserve">Русский язык. Сборник задач по формированию читательской грамотности. 5-8 классы: учеб. пособие для общеобразовательных организаций/В.В. Федоров и др. – М.: Просвещение,2020. </w:t>
      </w:r>
    </w:p>
    <w:p>
      <w:pPr>
        <w:pStyle w:val="Default"/>
        <w:rPr/>
      </w:pPr>
      <w:r>
        <w:rPr>
          <w:sz w:val="28"/>
          <w:szCs w:val="28"/>
        </w:rPr>
        <w:t xml:space="preserve">Русский язык. Сборник задач по формированию читательской грамотности. 8-11 классы: учеб. пособие для общеобразовательных организаций / С.Ю. Гончарук и др. – М.: Просвещение, 2019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литерату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ельская грамотность. Сборник эталонных заданий. Выпуск 1. Учебное пособие для общеобразовательных организаций. Г. С. Ковалёва и др. – М: Просвещение, 2020</w:t>
      </w:r>
    </w:p>
    <w:sectPr>
      <w:footerReference w:type="default" r:id="rId4"/>
      <w:type w:val="nextPage"/>
      <w:pgSz w:w="11906" w:h="16838"/>
      <w:pgMar w:left="720" w:right="720" w:gutter="0" w:header="0" w:top="720" w:footer="0" w:bottom="72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65" w:hanging="361"/>
      </w:pPr>
      <w:rPr>
        <w:rFonts w:ascii="Symbol" w:hAnsi="Symbol" w:cs="Symbol" w:hint="default"/>
        <w:sz w:val="24"/>
        <w:szCs w:val="24"/>
        <w:w w:val="7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MS Mincho;ＭＳ 明朝" w:cs="Times New Roman"/>
      <w:b/>
      <w:bCs/>
      <w:kern w:val="2"/>
      <w:sz w:val="48"/>
      <w:szCs w:val="48"/>
      <w:lang w:eastAsia="ja-JP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Symbol" w:cs="Symbol"/>
      <w:w w:val="7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3"/>
    <w:qFormat/>
    <w:rPr/>
  </w:style>
  <w:style w:type="character" w:styleId="C16c17c33">
    <w:name w:val="c16 c17 c3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6c17">
    <w:name w:val="c16 c17"/>
    <w:basedOn w:val="Style13"/>
    <w:qFormat/>
    <w:rPr/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abel1">
    <w:name w:val="label1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3">
    <w:name w:val=" Знак Знак3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8">
    <w:name w:val=" Знак Знак8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1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 w:before="0" w:after="0"/>
    </w:pPr>
    <w:rPr>
      <w:rFonts w:ascii="Times New Roman" w:hAnsi="Times New Roman" w:eastAsia="Times New Roman" w:cs="Times New Roman"/>
    </w:rPr>
  </w:style>
  <w:style w:type="paragraph" w:styleId="12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tehnologii-formirovaniya-chitatelskoj-gramotnosti-obuchayushihsya-kak-uslovie-dostizheniya-vysokogo-kachestva-obrazovaniya-5429709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4:39:00Z</dcterms:created>
  <dc:creator>Computer</dc:creator>
  <dc:description/>
  <cp:keywords/>
  <dc:language>en-US</dc:language>
  <cp:lastModifiedBy>User</cp:lastModifiedBy>
  <dcterms:modified xsi:type="dcterms:W3CDTF">2024-10-13T16:18:00Z</dcterms:modified>
  <cp:revision>16</cp:revision>
  <dc:subject/>
  <dc:title>              КОНСТАНТИНОВСКИЙ РАЙОН</dc:title>
</cp:coreProperties>
</file>