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Малиновская средняя общеобразовательная школа» Томского район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204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810" w:leader="none"/>
        </w:tabs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внеурочной 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«Читательская грамотность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ласс: 8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Учитель: Мастихина Вера Александ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1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алиновка</w:t>
      </w:r>
    </w:p>
    <w:p>
      <w:pPr>
        <w:pStyle w:val="Normal"/>
        <w:tabs>
          <w:tab w:val="clear" w:pos="420"/>
          <w:tab w:val="left" w:pos="5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бочая программа по курсу внеурочной деятельности «Основы  читательской грамотности» для учащихся 8  класса  составлена с опорой на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Федеральный закон от 29.12.2012 №273-ФЗ «Об образовании в Российской Федерации»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)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Федеральный государственный образовательный стандарт основного общего образования (приказ Минобрнауки России от 17.12.2010 № 1897 "Об утверждении федерального государственного образовательного стандарта основного общего образования")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Информационное письмо МОиН РФ №03-296 от 12 мая 2011г. «Об организации внеурочной деятельности при введении федерального государственного образовательного стандарта общего образования»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иказ МОиН РФ от 31 декабря 2015 года №1577«О внесении изменений в ФГОС ООО»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Письмо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eastAsia="Calibri"/>
          <w:bCs/>
          <w:sz w:val="28"/>
          <w:szCs w:val="28"/>
          <w:lang w:eastAsia="en-US"/>
        </w:rPr>
        <w:t>На усвоение данного курса в 8 классе отводится 34 ч (1  час  в неделю)</w: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Цель программы:  </w:t>
      </w:r>
      <w:r>
        <w:rPr>
          <w:rFonts w:eastAsia="Calibri"/>
          <w:bCs/>
          <w:sz w:val="28"/>
          <w:szCs w:val="28"/>
          <w:lang w:eastAsia="en-US"/>
        </w:rPr>
        <w:t xml:space="preserve">Создать условия, актуализирующие потребность в свободном, осмысленном, развивающем чтении с учетом изменившихся реалий существования текста как социокультурного и образовательного феномена. </w: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пособствовать мотивации школьников к чтению через формирование интереса к книге, работе с текстом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нициировать расширение поля читательских ориентаций школьников за счет обогащения интеллектуального, духовного и социального потенциала чтения;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одействовать формированию читательских компетенций, включая такие умения как: поиск информации и понимание прочитанного; преобразование и интерпретация информации; оценка информаци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ддерживать читательскую активность школьников через включение в различные формы социального и учебно-исследовательского проектирования с использованием потенциала текстов разной природы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существлять педагогическое сопровождение читателя-школьника с помощью своевременной диагностики и коррекции возникающих проблем;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здать предпосылки (образовательную среду, событийный контекст) для формирования полноценного читательского сообщества школьников, учителей, родителей и социальных партнеров, готовых к принятию чтения как личностно-значимой ценности.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>Словосочетание «читательская грамотность» появилось в контексте международного тестирования в 1991 г. В исследовании PISA «читательская грамотность — способность человека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».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требованиями к содержанию и планируемым результатам освоения учащимися основной образовательной программы общего образования в качестве результата рассматривается формирование у обучающихся универсальных учебных действий. Особое место среди них занимает чтение и работа с информацией. В Федеральном государственном образовательном стандарте второго поколения в качестве приоритетной цели называется «…формирование читательской компетентности школьника, осознание себя как грамотного читателя, способного к использованию читательской деятельности как средства самообразования». 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 развитого читателя должны быть сформированы две группы умений: 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умения, целиком основанные на тексте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звлекать из текста информацию и строить на ее основании простейшие суждения;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найти в тексте информацию, представленную в явном виде;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основываясь на тексте, делать простые выводы; 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умения, основанные на собственных размышлениях о прочитанном: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тегрировать, интерпретировать и оценивать информацию текста в контексте собственных знаний читателя»;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устанавливать связи, которые не высказаны автором напрямую; 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нтерпретировать их, соотнося с общей идеей текста; 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еконструировать авторский замысел, опираясь не только на содержащуюся в тексте информацию, но и на формальные элементы текста (жанр, структуру, язык).    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щая характеристика курса.</w:t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2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sz w:val="28"/>
          <w:szCs w:val="28"/>
          <w:lang w:eastAsia="en-US"/>
        </w:rPr>
        <w:t>Программа по формированию навыков смыслового чтения ориентирована на развитие навыков работы с текстом, воспитание и развитие учащихся с учетом их индивидуальных (возрастных, физиологических, психологических, интеллектуальных и других) особенностей, образовательных потребностей и возможностей, личностных склонностей. Это достигается путем создания благоприятных условий для умственного, нравственного, эмоционального и физического развития каждого школьника. Педагогическая система базируется на раннем выявлении склонностей, интересов, природных задатков детей, которая в дальнейшем позволит развитие универсальных компетентностей обучающихс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одержание курса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осприятие на слух и понимание различных видов сообщений. Типология текст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eastAsia="Calibri"/>
          <w:bCs/>
          <w:sz w:val="28"/>
          <w:szCs w:val="28"/>
          <w:lang w:eastAsia="en-US"/>
        </w:rPr>
        <w:t xml:space="preserve">Функционально- стилевая дифференциация текстов (разговорный стиль, художественный стиль, официально-деловой стиль, научный стиль).. Языковые особенности разных стилей речи. Жанр текста. Понимание текста с опорой на тип, стиль, жанр, структуру и языковые средства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сознанное чтение текстов с целью удовлетворения интереса, приобретения читательского опыта, освоения и использования информации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екст, тема текста, основная мысль, идея. Авторская позиция. Способы связи предложений в тексте. Средства связи предложений в тексте.. Смысловые части текста, микротема, абзац, план текста Простой, сложный, тезисный план. Понимание информации, представленной в неявном виде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зные способы представления информации: словесно, в виде символа, таблицы, схемы, знака. Подробный и сжатый пересказ (устный и письменный)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опросы по содержанию текста. Формулирование выводов, основанных на содержании текста. Составление схем с опорой на прочитанный текст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ражение собственного мнения о прочитанном и его аргументация. Недостающая или избыточная информация. Пути восполнения недостающей информации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отнесение позиции автора текста с собственной точкой зрени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ланируемые результаты освоения программы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Личностные результаты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ащиеся научатся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осознанно читать тексты, выбирая стратегии чтения и работы с текстом, для достижения положительного результата учебной деятельности, удовлетворения личностных познавательных интересов, развития и обогащения эмоциональной сферы личности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использовать полученный опыт восприятия и понимания информации для формирования собственной позиции, оценочного мнения на основе прочитанных текстов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Метапредметныерезультаты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ащиеся овладеют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элементарными навыками работы с книгой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умениями ставить перед собой цель чтения и выбирать соответствующий цели вид чтения (поисковый/просмотровый, ознакомительный, изучающий/аналитический)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элементарными навыками чтения текстов разных стилей и типов речи (в первую очередь научно-учебных, научно-познавательных)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меняя стратегии чтения в работе с текстом, учащиеся смогут осуществлять деятельность, направленную на поиск информации и понимание прочитанного, на основе умений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определять главную тему, общую цель или назначение текста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едвосхищать содержание текста по заголовку с опорой на имеющийся читательский и жизненный опыт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находить основные текстовые и внетекстовые компоненты (в несплошных текстах)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находить в тексте требуемую информацию (явную): главную и второстепенную, фактическую и иллюстративную, тезисную и доказательную и т.п.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выделять термины, обозначающие основные понятия текста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меняя стратегии чтения в работе с текстом, учащиеся смогут осуществлять деятельность, направленную на понимание и интерпретацию информации, на основе умений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понимать смысл и назначение текста, задачу/позицию автора в разных видах текстов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выбирать из текста или придумывать заголовок, соответствующий содержанию и общему смыслу текста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формулировать тезис, выражающий общий смысл текста, передавать в устной и письменной форме главное в содержании текста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бъяснять порядок частей, содержащихся в тексте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сопоставлять и объяснять основные текстовые и внетекстовые компоненты (в несплошных текстах)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интерпретировать содержание: сравнивать и противопоставлять заключённую в тексте информацию разного характера, определять причинно-следственные и логические связи, делать выводы из сформулированных посылок о намерении автора / главной мысли текста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задавать вопросы по содержанию текста и отвечать на них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огнозировать содержание текста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находить скрытую информацию в тексте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использовать словари с целью уточнения непонятного значения слова.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меняя стратегии чтения в работе с текстом, учащиеся смогут осуществлять деятельность, направленную на понимание и преобразование информации, на основе умений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оставлять план к тексту и структурировать текст, используя план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делать пометки, выписки, цитировать фрагменты текста в соответствии с коммуникативным замыслом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иводить аргументы/примеры к тезису, содержащемуся в тексте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реобразовывать (перекодировать) текст, используя новые формы представления информации (опорные схемы, таблицы, рисунки и т.п.)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меняя стратегии чтения в работе с текстом, учащиеся смогут осуществить деятельность, направленную на оценку информации и рефлексию, на основе умений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откликаться на содержание текста: связывать информацию, обнаруженную в тексте, со своими представлениями о мире; 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ценивать утверждения, находить доводы в защиту своей точки зрения в тексте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 / тезисов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ценивать не только содержание текста, но и его форму.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>Предметные результаты: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ащиеся получат возможность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использовать базовые умения и навыки смыслового чтения и работы с текстом на уроках разных предметных дисциплин при совершении интеллектуальных (познавательных) действий, для решения учебно-познавательных и учебно-практических задач, в ситуациях моделирования и проектирования;</w:t>
      </w:r>
    </w:p>
    <w:p>
      <w:pPr>
        <w:pStyle w:val="Normal"/>
        <w:numPr>
          <w:ilvl w:val="0"/>
          <w:numId w:val="0"/>
        </w:numPr>
        <w:outlineLvl w:val="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богатить, углубить знания, расширить общий культурный кругозор на основе работы с информацией (текстами) в разных предметных областях.</w:t>
      </w:r>
    </w:p>
    <w:p>
      <w:pPr>
        <w:pStyle w:val="Style17"/>
        <w:shd w:fill="FFFFFF" w:val="clear"/>
        <w:spacing w:before="0" w:after="150"/>
        <w:jc w:val="center"/>
        <w:rPr/>
      </w:pPr>
      <w:r>
        <w:rPr/>
        <w:t>Тематическое планирование.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165"/>
        <w:gridCol w:w="2157"/>
      </w:tblGrid>
      <w:tr>
        <w:trPr>
          <w:trHeight w:val="44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Наименование разделов и те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с текстом: поиск информации и понимание прочитанн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с текстом: преобразование и интерпретация информ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с текстом: оценка информ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/>
        <w:t>Календарно-тематическое планирова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2977"/>
        <w:gridCol w:w="1134"/>
        <w:gridCol w:w="85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а и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Характеристика основных видов деятельности уче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/>
                <w:b/>
                <w:color w:val="000000"/>
                <w:sz w:val="28"/>
                <w:szCs w:val="28"/>
              </w:rPr>
              <w:t>Работа с текстом: поиск информации и понимание прочитанного (12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осприятие на слух и понимание различных видов сообще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 xml:space="preserve">Типология текстов. Речевая ситуац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Функционально- стилевая дифференциация текстов (разговорный стиль, художественный стиль, официально-деловой стиль, научный стиль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Языковые особенности разных стилей речи. </w:t>
            </w: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Жанр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нимание текста с опорой на тип, стиль, жанр, структуру и языковые сред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сознанное чтение текстов с целью удовлетворения интереса, приобретения читательского опыта, освоения и использования информац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Текст, тема текста, ос</w:t>
              <w:softHyphen/>
              <w:t xml:space="preserve">новная мысль, идея. </w:t>
            </w: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Авторская пози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пособы связи предложений в тексте. Средства связи предложений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мысловые части текста, микротема, абзац, план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стой, сложный, те</w:t>
              <w:softHyphen/>
              <w:t>зисный план. Понимание информации, представленной в неявном ви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ные способы представления информации: словесно, в виде символа, таблицы, схемы, зна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спользование формальных элементов текста (подзаголовки, сноски) для поиска нужной информац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/>
                <w:b/>
                <w:color w:val="000000"/>
                <w:sz w:val="28"/>
                <w:szCs w:val="28"/>
              </w:rPr>
              <w:t>«Работа с текстом: преобразование и интерпретация информации» (14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робный и сжатый пересказ (устный и письменный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Вопросы по содержанию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улирование выводов, основанных на содержании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 xml:space="preserve">Аргументы, подтверждающие вывод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отнесение фактов с общей идеей текста, установление связей, не показанных в тексте напрямую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ставление на основании текста небольшого монологического высказывания в качестве ответа на поставленный вопро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еобразование (дополнение) информации из сплошного текста в таблиц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образование та</w:t>
              <w:softHyphen/>
              <w:t>блицы в связный текст, информации, по</w:t>
              <w:softHyphen/>
              <w:t xml:space="preserve">лученной из схемы, в текстовую задач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ставление схем с опорой на прочитанный текс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ставление схем с опорой на прочитанный текс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ирование списка ис</w:t>
              <w:softHyphen/>
              <w:t>пользуемой литературы и других информационных источ</w:t>
              <w:softHyphen/>
              <w:t xml:space="preserve">ник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здание собственных письменных материалов на ос</w:t>
              <w:softHyphen/>
              <w:t>нове прочитанных текстов: выписки из прочитанных тек</w:t>
              <w:softHyphen/>
              <w:t>стов с учётом цели их дальнейшего использования, не</w:t>
              <w:softHyphen/>
              <w:t xml:space="preserve">большие письменные аннотации к тексту, отзывы о прочитанн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здание небольших</w:t>
            </w:r>
          </w:p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ись</w:t>
              <w:softHyphen/>
              <w:t>менных текстов по предложенной теме, представление одной и той же информации разными способами, со</w:t>
              <w:softHyphen/>
              <w:t>ставление инструкции к выполненному дей</w:t>
              <w:softHyphen/>
              <w:t xml:space="preserve">ствию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ступление перед аудиторией сверстников с небольшими сообщениями, используя иллюстративный ряд (плакаты, презентацию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/>
                <w:b/>
                <w:color w:val="000000"/>
                <w:sz w:val="28"/>
                <w:szCs w:val="28"/>
              </w:rPr>
              <w:t>Раздел «Работа с текстом: оценка информации» (9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Оценка содержания, языковых особенностей и струк</w:t>
              <w:softHyphen/>
              <w:t xml:space="preserve">туры текс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ражение собственного мнения о прочи</w:t>
              <w:softHyphen/>
              <w:t xml:space="preserve">танном и его аргументац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Достоверность и недостовер</w:t>
              <w:softHyphen/>
              <w:t xml:space="preserve">ность информации в текс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 xml:space="preserve">Недостающая или избыточная информац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Пути восполнения недостающей инфор</w:t>
              <w:softHyphen/>
              <w:t>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ие в учебном диалоге при обсуждении прочи</w:t>
              <w:softHyphen/>
              <w:t>танного или прослушанного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отнесение позиции автора текста с собственной точкой з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поставление различных точек зрения на информац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Учебно-методическое и материально-техническое обеспечение учебного процесса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тернет-ресурсы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й портал «Российское образование» http://www.edu.ru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лужба русского языка, словари, справочная литература http://www.slovari.ru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Библиотека http://lib.ru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терактивные ЦОР http://fcior.edu.ru; http://school-collection.edu.ru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infourok.ru/tehnologii-formirovaniya-chitatelskoj-gramotnosti-obuchayushihsya-kak-uslovie-dostizheniya-vysokogo-kachestva-obrazovaniya-5429709.html</w:t>
        </w:r>
      </w:hyperlink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http://mcbs.ru/chtenie/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http://www.openclass.ru/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https://prosv.ru/news/show/5747.html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чебно-методические материалы для учителя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Банк заданий для формирования и оценки функциональной грамотности обучающихся основной школы http://skiv.instrao.ru/bank-zadaniy/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усский язык. Сборник задач по формированию читательской грамотности. 5-8 классы: учеб. пособие для общеобразовательных организаций/В.В. Федоров и др. – М.: Просвещение,2020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усский язык. Сборник задач по формированию читательской грамотности. 8-11 классы: учеб. пособие для общеобразовательных организаций / С.Ю. Гончарук и др. – М.: Просвещение, 2019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полнительная 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Читательская грамотность. Сборник эталонных заданий. Выпуск 1. Учебное пособие для общеобразовательных организаций. Г. С. Ковалёва и др. – М: Просвещение,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Calibri" w:cs="Times New Roma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tehnologii-formirovaniya-chitatelskoj-gramotnosti-obuchayushihsya-kak-uslovie-dostizheniya-vysokogo-kachestva-obrazovaniya-542970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7:02:00Z</dcterms:created>
  <dc:creator>Татьяна</dc:creator>
  <dc:description/>
  <cp:keywords/>
  <dc:language>en-US</dc:language>
  <cp:lastModifiedBy>User</cp:lastModifiedBy>
  <cp:lastPrinted>2020-10-25T23:30:00Z</cp:lastPrinted>
  <dcterms:modified xsi:type="dcterms:W3CDTF">2024-10-13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