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МИНИСТЕРСТВО ПРОСВЕЩЕНИЯ РОССИЙСКОЙ ФЕДЕРАЦИИ</w:t>
      </w:r>
      <w:r>
        <w:rPr>
          <w:sz w:val="28"/>
        </w:rPr>
        <w:br/>
      </w:r>
      <w:r>
        <w:rPr>
          <w:rFonts w:cs="Times New Roman" w:ascii="Times New Roman" w:hAnsi="Times New Roman"/>
          <w:b/>
          <w:sz w:val="28"/>
        </w:rPr>
        <w:t xml:space="preserve"> Департамент общего образования Томской области‌‌ </w:t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‌</w:t>
      </w:r>
      <w:r>
        <w:rPr>
          <w:rFonts w:cs="Times New Roman" w:ascii="Times New Roman" w:hAnsi="Times New Roman"/>
          <w:b/>
          <w:sz w:val="28"/>
        </w:rPr>
        <w:t>Управление образования Администрации Томского района‌</w:t>
      </w:r>
      <w:r>
        <w:rPr>
          <w:rFonts w:cs="Times New Roman" w:ascii="Times New Roman" w:hAnsi="Times New Roman"/>
          <w:sz w:val="28"/>
        </w:rPr>
        <w:t>​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ОУ Малиновская СОШ Томского района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-589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607685" cy="166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4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4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4"/>
        </w:rPr>
        <w:t>  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4"/>
        </w:rPr>
        <w:t> 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4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функциональной грамот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читательская грамотность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7 класса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32"/>
        </w:rPr>
        <w:t>  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32"/>
        </w:rPr>
        <w:t>  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32"/>
        </w:rPr>
        <w:t>  </w:t>
      </w:r>
    </w:p>
    <w:p>
      <w:pPr>
        <w:pStyle w:val="Normal"/>
        <w:spacing w:lineRule="auto" w:line="240" w:before="0" w:after="0"/>
        <w:ind w:firstLine="6105"/>
        <w:jc w:val="right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right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ind w:left="6237" w:hanging="0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Составитель:  </w:t>
      </w:r>
    </w:p>
    <w:p>
      <w:pPr>
        <w:pStyle w:val="Normal"/>
        <w:spacing w:lineRule="auto" w:line="240" w:before="0" w:after="0"/>
        <w:ind w:left="6237" w:hanging="0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учитель русского языка и литературы  </w:t>
      </w:r>
    </w:p>
    <w:p>
      <w:pPr>
        <w:pStyle w:val="Normal"/>
        <w:spacing w:lineRule="auto" w:line="240" w:before="0" w:after="0"/>
        <w:ind w:left="6237" w:hanging="0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Козловская И.М.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sz w:val="28"/>
        </w:rPr>
        <w:t>​</w:t>
      </w:r>
      <w:r>
        <w:rPr>
          <w:rFonts w:cs="Times New Roman" w:ascii="Times New Roman" w:hAnsi="Times New Roman"/>
          <w:b/>
          <w:sz w:val="28"/>
        </w:rPr>
        <w:t>с. Малиновка, 2024‌ год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 курсу «Основы функциональной грамотности» (читательская грамотность) для 6 классов составлена на основ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закона РФ от 29.12.2012 № 273-ФЗ "Об образовании в Российской Федерации"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ГОС основного общего образования, утвержденным Приказом Министерства образования и науки РФ от 17.12.2010 г. № 1897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ПиН 2.4.2.2821-10 «Санитарно-эпидемиологические требования к условиям и организации обучения в общеобразовательных учреждениях», утвержден 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Ф от 29.12.2010 №189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 xml:space="preserve">основными идеями «Национальной программы поддержки и развития чтения», разработанной Федеральным агентством по печати и массовым коммуникациям совместно с Российским книжным союзом, Законом Российской Федерации «Об образовании»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четом требований стандарта второго поколения (ФГОС) к личностным и метапредметным результатам освоения основной образовательной программы ООО: в п. 10 «Метапредметные результаты освоения основной образовательной программы основного общего образования» выделено отдельным умением «смысловое чтение»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Актуальность и значимость определяются новым стандартом, требованиями к новым результатам, новыми характеристиками подросткового возраста.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Новизна реализации программы учреждения заключается в использовании следующих педагогических технологий обучения: проблемно-диалогового обучения, творческой деятель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В Федеральном государственном образовательном стандарте основного общего образования читательская грамотность рассматривается как один из планируемых результатов обучения. Требования ФГОС к читательской грамотности отражены в обобщенных планируемых результатах освоения учебных программ по всем предметам средней школ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          </w:t>
      </w:r>
      <w:r>
        <w:rPr>
          <w:rFonts w:cs="Times New Roman" w:ascii="Times New Roman" w:hAnsi="Times New Roman"/>
          <w:sz w:val="24"/>
          <w:szCs w:val="24"/>
        </w:rPr>
        <w:t>В результате изучения всех предметов обучающиеся средней школы приобретают навыки работы с информацией. Они смогут осуществлять поиск информации, выделять и фиксировать нужную информацию, систематизировать, сопоставлять, анализировать и обобщать информацию, интерпретировать и преобразовывать е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    </w:t>
      </w:r>
      <w:r>
        <w:rPr>
          <w:rFonts w:cs="Times New Roman" w:ascii="Times New Roman" w:hAnsi="Times New Roman"/>
          <w:sz w:val="24"/>
          <w:szCs w:val="24"/>
        </w:rPr>
        <w:t>Обучающиеся научатся дополнять готовые информационные объекты (таблицы, схемы, тексты) и создавать свои собственные (сообщения, сочинения, графические работы). Овладеют навыками представления информации в наглядной форме (в виде таблиц, схем). Смогут использовать информацию для установления причинно-следственных связей и зависимостей, объяснения и доказательства фактов в учебных и практических ситуациях. Обучающиеся получат возможность научиться строить умозаключения и принимать решения на основе самостоятельно полученной информации, а также приобрести опыт критического отношения к получаемой информации, сопоставляя ее с информацией из других источников и имеющимся жизненным опыто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дисциплина входит в образовательную область «Филология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анной дисциплины в основной школе направлено на достижение следующих целей: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читательской деятельности школьников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я работать с различными видами текстов и создавать на их основе собственные тексты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задача - научить ученика понимать прочитанное, обучить приёмам работы с текстом и осознанному применению этих приёмов, превратить их использование в привычку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        </w:t>
      </w:r>
      <w:r>
        <w:rPr>
          <w:rFonts w:cs="Times New Roman" w:ascii="Times New Roman" w:hAnsi="Times New Roman"/>
          <w:b/>
          <w:sz w:val="24"/>
          <w:szCs w:val="24"/>
        </w:rPr>
        <w:t xml:space="preserve">Курс рассчитан на 34 часа, 1 раз в неделю. </w:t>
      </w:r>
      <w:r>
        <w:rPr>
          <w:rFonts w:cs="Times New Roman" w:ascii="Times New Roman" w:hAnsi="Times New Roman"/>
          <w:sz w:val="24"/>
          <w:szCs w:val="24"/>
        </w:rPr>
        <w:t>Срок реализации программы - 1 г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включает следующее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 информации и понимание текс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разование и интерпретация текс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еский анализ и оценка информ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  </w:t>
      </w: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програм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ультурной компетентности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читательской компетентности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отношения к чтению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 читательской активности 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 мотивации к чтению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уважения к книге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дисциплины «Основы функциональной грамотности» (читательская грамотность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универсальные учебные действи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научит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ую тему, общую цель или назначение, главную идею текста; структурировать его, выделять главное и второстепенное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, используя явно заданную в тексте информацию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страивать последовательность описываемых событий, делать выводы по содержанию текста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основные текстовые и внетекстовые компоненты: обнаруживать соответствие между частью текста и его общей идеей; сопоставлять информацию из разных частей текста;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назначение карты, рисунка, пояснять части графика, таблицы и т.п.; понимать смысл терминов, неизвестных слов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метафорами – понимать переносный смысл выраж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ниверсальные учебные действи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сможе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в тексте доводы и подтверждение выдвинутых тезисов; делать выводы из сформулированных посылок, выводить заключение о намерении автора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 основе текста систему аргументов (доводов) для обоснования определённой позиции; сопоставлять разные точки зрения и разные источники информации по данной тем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ниверсальные учебные действи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научи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и вырабатывать разные точки зрения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ю точку зрения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текста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утверждения, сделанные в тексте, исходя из своих представлений и мире; находить доводы в защиту своей точки зрения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меющихся знаний, жизненного опыта подвергать сомнению достоверность   информации, обнаруживать недостоверность получаемой информации, пробелы в информации и находить пути восполнения этих пробел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рать на себя инициативу в организации совместного действия (деловое лидерство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обучени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научитс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ходить в материалах учебной литературы ответ на заданный вопрос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иентироваться на возможное разнообразие способов решения учебной задач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ировать изучаемые объекты с выделением существенных и несущественных признаков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синтез как составление целого из частей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навливать причинно-следственные связи в изучаемом круге явлений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аналогии между изучаемым материалом и собственным опыто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елять информацию из сообщений разных видов в соответствии с учебной задачей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запись (фиксацию) указанной учителем информации об изучаемом языковом факте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бщать (выводить общее для целого ряда единичных объектов)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       </w:t>
      </w: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ки достижений учащихся 7 классов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истема оценивания знаний учащихся проводится в форме зачете/незачета  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        </w:t>
      </w:r>
      <w:r>
        <w:rPr>
          <w:rFonts w:cs="Times New Roman" w:ascii="Times New Roman" w:hAnsi="Times New Roman"/>
          <w:b/>
          <w:sz w:val="24"/>
          <w:szCs w:val="24"/>
        </w:rPr>
        <w:t>Виды контрол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ктические, самостоятельные и контрольные работы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нципы отбора содержания образования связаны с преемственностью целей образования на различных ступенях и уровнях обучения, логикой внутрипредметных связей, а также с учетом возрастных особенностей развития учащихс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ая ориентация образовательного процесса выявляет приоритет воспитательных и развивающих целей обучения. Способность учащихся понимать причины и логику развития языковы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ый подход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тандарта реализуется следующими видами усложняющейся учебной деятельност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цептивная деятельность: чтение и полноценное восприятие художественного текс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продуктивная деятельность: осмысление сюжета произведения, изображенных в нем событий, характеров, реалий (осуществляется в виде разного типа пересказов (близких к тексту, кратких, выборочных, с соответствующими лексико-стилистическими заданиями и изменением лица рассказчика); ответов на вопросы репродуктивного характера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тивная творческая деятельность: сочинение разных жанров, выразительное чтение художественных текстов, устное словесное рисова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овая деятельность: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следовательская деятельность: анализ и сопоставление подобных текстов и выявление в них общих и своеобразных черт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при изучении предмета остается работа с текстом, что закономерно является важнейшим приоритетом в преподавании данной дисциплины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азируется на межпредметных связях с русским языком, литературой, историей, экологией, риторикой, географией, обществознанием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, метапредметные и предметные результаты освоения данного курса в основной шко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изучения литературы в основной школ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обучающихся    выражаются в следующем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текста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анализировать текст: определять его принадлежность к одному из литературных родов и жанров; понимать и формулировать тему, идею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ение элементов сюжета, композиции, изобразительно-выразительных средств языка, понимание их роли в раскрытии идейно-художественного содержания текст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элементарной литературоведческой терминологией при анализе   текст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бственная интерпретация, понимание авторской позиции и своё отношение к н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занятий по читательской грамотности 7</w:t>
      </w:r>
      <w:r>
        <w:rPr/>
        <w:t xml:space="preserve"> класса</w:t>
      </w:r>
    </w:p>
    <w:tbl>
      <w:tblPr>
        <w:tblW w:w="8809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1"/>
        <w:gridCol w:w="8098"/>
      </w:tblGrid>
      <w:tr>
        <w:trPr>
          <w:trHeight w:val="38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и понимание различных видов сообщений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текстов. Речевая ситуация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стилевая дифференциация текстов (разговорный стиль, художественный стиль, официально-деловой стиль, научный стиль)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 особенности разных стилей речи. Жанр текста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екста с опорой на тип, стиль, жанр, структуру и языковые средства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чтение текстов с целью удовлетворения интереса, приобретения читательского опыта, освоения и использования информации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тема текста, ос</w:t>
              <w:softHyphen/>
              <w:t>новная мысль, идея. Авторская позиция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вязи предложений в тексте. Средства связи предложений в тексте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ые части текста, микротема, абзац, план текста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й, сложный, те</w:t>
              <w:softHyphen/>
              <w:t>зисный план. Понимание информации, представленной в неявном виде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представления информации: словесно, в виде символа, таблицы, схемы, знака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формальных элементов текста (подзаголовки, сноски) для поиска нужной информации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ый и сжатый пересказ (устный и письменный)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содержанию текста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ов, основанных на содержании текста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ы, подтверждающие вывод. «Учимся логически мыслить»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разных точек зрения и разных источников информации по заданной теме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формации из текста при решении учебно-познавательных задач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а основании текста небольшого монологического высказывания в качестве ответа на поставленный вопрос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(дополнение) информации из сплошного текста в таблицу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та</w:t>
              <w:softHyphen/>
              <w:t>блицы в связный текст, информации, по</w:t>
              <w:softHyphen/>
              <w:t>лученной из схемы, в текстовую задачу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 с опорой на прочитанный текст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иска ис</w:t>
              <w:softHyphen/>
              <w:t>пользуемой литературы и других информационных источ</w:t>
              <w:softHyphen/>
              <w:t>ников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ых письменных материалов на ос</w:t>
              <w:softHyphen/>
              <w:t>нове прочитанных текстов: выписки из прочитанных тек</w:t>
              <w:softHyphen/>
              <w:t>стов с учётом цели их дальнейшего использования, не</w:t>
              <w:softHyphen/>
              <w:t>большие письменные аннотации к тексту, отзывы о прочитанном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  <w:r>
              <w:rPr/>
              <w:t>Создание небольших пись</w:t>
              <w:softHyphen/>
              <w:t>менных текстов по предложенной теме, представление одной и той же информации разными способами, со</w:t>
              <w:softHyphen/>
              <w:t>ставление инструкции к выполненному дей</w:t>
              <w:softHyphen/>
              <w:t>ствию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перед аудиторией сверстников с небольшими сообщениями, используя иллюстративный ряд (плакаты, презентацию)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держания, языковых особенностей и струк</w:t>
              <w:softHyphen/>
              <w:t>туры текста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жение собственного мнения о прочи</w:t>
              <w:softHyphen/>
              <w:t>танном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жение собственного мнения о прочи</w:t>
              <w:softHyphen/>
              <w:t>танном и его аргументация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остоверность и недостовер</w:t>
              <w:softHyphen/>
              <w:t>ность информации в тексте. Текст задачи «Крыжовник»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едостающая или избыточная информация. Текст задачи «Крыжовник»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учебном диалоге при обсуждении прочи</w:t>
              <w:softHyphen/>
              <w:t>танного или прослушанного текста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Сопоставление различных точек зрения на информацию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«Дятловы горы»</w:t>
            </w:r>
          </w:p>
        </w:tc>
      </w:tr>
      <w:tr>
        <w:trPr>
          <w:trHeight w:val="1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Анализ текста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jaVu Sans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64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64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64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sz w:val="22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sz w:val="22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0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1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13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erandFooter1">
    <w:name w:val="Header and Footer"/>
    <w:qFormat/>
    <w:pPr>
      <w:widowControl/>
      <w:bidi w:val="0"/>
      <w:spacing w:before="0" w:after="160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bidi="ar-SA" w:val="en-US" w:eastAsia="zh-CN"/>
    </w:rPr>
  </w:style>
  <w:style w:type="paragraph" w:styleId="14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DejaVu Sans" w:hAnsi="DejaVu Sans" w:eastAsia="DejaVu Sans" w:cs="DejaVu Sans"/>
      <w:color w:val="000000"/>
      <w:kern w:val="2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0:52:00Z</dcterms:created>
  <dc:creator>Белящ</dc:creator>
  <dc:description/>
  <dc:language>en-US</dc:language>
  <cp:lastModifiedBy>Белящ</cp:lastModifiedBy>
  <dcterms:modified xsi:type="dcterms:W3CDTF">2024-10-14T00:52:00Z</dcterms:modified>
  <cp:revision>2</cp:revision>
  <dc:subject/>
  <dc:title/>
</cp:coreProperties>
</file>