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1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17310" cy="874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874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на основе программы Н.Г. Агарковой «Программа. Графический навык. Каллиграфический почерк» (1-4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дополнением к школьным программам по курсу «Обучение письму», «Русский язык», «Изобразительное искусство»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у предлагается реализовать в форме внеурочной деятельности кружка «Весёлый каллиграф»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ние письма в начальной школе имеет большое общественное и педагогическое значение. Чтение рукописи, написанной небрежным, неразборчивым почерком, отнимает много времени и внимания читающего, ведёт к ошибочному прочтению текста. Каллиграфически правильное письмо учащегося способствует воспитанию аккуратности в выполнении любого задани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исьму – составная часть общей программы по русскому языку. Её нельзя рассматривать изолированно. Она тесно связана с обучением чтению, с развитием устной и письменной речи, правописанием, изобразительным искусством и технологией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– научить детей писать перьевой ручкой правильно, красиво, аккуратно, формировать навыки письма через различные методы и приём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стижение этой цели зависит от решения многих задач, встающих перед учителем с первых занятий обучения каллиграфии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работы курса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детей с необходимыми предметами и материалами для занятия каллиграфией и приёмами работы с ними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ить воспроизведению форм букв, соблюдению на всей странице одинакового наклона, рациональному соединению букв в словах, правильной расстановке слов на строке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соблюдать одинаковую высоту букв в словах на всей строке, пропорции строчных и заглавных букв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ить отрывному, ритмичному и скорому письму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проявлять творческий подход к работе;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 планировать, предвидеть результат работы и достигать его, при необходимости вносить коррективы в первоначальный замысел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индивидуальной работе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совершенствованию мелкой моторики рук, точных движений пальцев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глазомер; орфографическую зоркость, связную речь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внимательность, аккуратность, целеустремлённость, самодисциплину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лиграфия – это искусство писать чётким красивым почерком. Заглядывая в тетради учеников, мы с каждым разом всё больше и больше убеждаемся в том, что у большинства из них далеко не каллиграфический почерк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лиграфией дети начинают заниматься с первого класса и продолжают формировать каллиграфические навыки в последующих классах. Работа по каллиграфии начинается с первых дней поступления ребёнка в школу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использование методов и приёмов обучению каллиграфии способствует совершенствованию и формированию общеучебных навыков младших школьников, которые необходимы им на протяжении всей учебной деятельности и изучения русского языка и других школьных дисциплин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занятий каллиграфией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фически правильного, чёткого, достаточного скорого письма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этой цели зависит от решения многих задач, встающих перед учителем с первых занятий обучения письму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общих задач работы со всем классом учитель ставит себе задачи по исправлению тех или иных недостатков при письме у отдельных учеников. Формирование навыка письма основывается на определённых принципах обучени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ы обучения каллиграфии</w:t>
      </w:r>
      <w:r>
        <w:rPr>
          <w:rFonts w:cs="Times New Roman" w:ascii="Times New Roman" w:hAnsi="Times New Roman"/>
          <w:sz w:val="24"/>
          <w:szCs w:val="24"/>
        </w:rPr>
        <w:t xml:space="preserve"> включают как общедидактические, так и специфические принципы формирования графических навыков письма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i/>
          <w:sz w:val="24"/>
          <w:szCs w:val="24"/>
        </w:rPr>
        <w:t>принцип наглядности</w:t>
      </w:r>
      <w:r>
        <w:rPr>
          <w:rFonts w:cs="Times New Roman" w:ascii="Times New Roman" w:hAnsi="Times New Roman"/>
          <w:sz w:val="24"/>
          <w:szCs w:val="24"/>
        </w:rPr>
        <w:t>, особенно важен в обучении каллиграфии. Он обеспечивается демонстрацией учителем процесса письма на доске и в тетрадях учеников, применением прописей и других пособий. Невозможно обучать каллиграфии, давая только устные знания, так как путь подражания почерку учителя и копирование образцов хорошего письма – один из основных путей формирования чёткого почерк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, чтобы обучение графическим навыкам письма было сознательным. Учащиеся должны знать, как и в каком порядке пишется та или иная буква, как она соединяется с другими буквами; знать, зачем мы пишем с наклоном, и как получается наклон при письме, какой должна быть высота букв, как держать ручку, сидеть при письме и другие. Сознательному усвоению графических навыков письма способствует также умение детей замечать и исправлять свои и чужие недочёт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повторности</w:t>
      </w:r>
      <w:r>
        <w:rPr>
          <w:rFonts w:cs="Times New Roman" w:ascii="Times New Roman" w:hAnsi="Times New Roman"/>
          <w:sz w:val="24"/>
          <w:szCs w:val="24"/>
        </w:rPr>
        <w:t xml:space="preserve"> необходим для развития автоматизации навыков письма. В процессе упражнения всякий навык закрепляется и совершенствуется, приобретает точность и скорость. Но любое упражнение должно быть сознательным и эффективным. Обучение графическим навыкам письма обязательно проводится с учётом особенностей детей: развития восприятия, скорости движения, анатомического аппарата движения кисти и нервно – мышечного управления движениями со стороны центральной нервной системы. Особенности развития организма ребёнка учитываются при дозировке количества письменных упражнений и скорости их выполнени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, чтобы обучение несколько опережало развитие детей и способствовало дальнейшему формированию. Это и предусматривает принцип постепенного нарастания трудностей – переход от простого к сложному, который происходит в процессе работы над формами букв на уроках русского языка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организация работы над формами букв называется в каллиграфии генетическим принципом. Обучая детей каллиграфии, учитель должен опираться на принцип учёта индивидуальных особенностей детей: хорошо знать способности детей к письму, учитывать особенности зрения, замечать отклонения в моторике. Такое знание возможностей учеников позволяет учителю правильно организовывать работу, подбирать индивидуальные задания ученикам, давать конкретные советы родителям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по каллиграфии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формирование двигательного навыка, поэтому опора на закономерности формирования данных навыков письма очень важна во время занятий, чтобы процесс письма был удобен для пишущего, и способствовал овладению наиболее прочными и скорыми движениями всех звеньев руки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ь в обучении каллиграфии во многом определяется созданием гигиенических условий: правильного подбора и расстановки школьной мебели, соответствия парты росту ученика, удобства её конструкции для письма, должного уровня освещения рабочих мест, класса в целом и других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обходимо обеспечить условия обзора классной доски и дидактических учебных материалов. Главное значение при соблюдении гигиенических требований имеет правильное определение длительности непрерывного письма. Так, продолжительность непрерывного письма не должна превышать: в 1 классе – 5 минут, во 2 классе – 8 минут, в 3 классе – 12 минут, в 4 классе – 15 минут. Это важно учитывать при планировании уроков, предусматривая рациональное чередование устных и письменных видов работ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младшими школьниками необходимо проведение 2-3 физкультминуток, а также специальных упражнений для развития пальцев, кисти, предплечья рук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каллиграфии направлена на совершенствование основных общеучебных навыков: грамотного письма, беглого и осознанного чтения, правильного написания элементов каллиграфии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сновные методические приёмы</w:t>
      </w:r>
      <w:r>
        <w:rPr>
          <w:rFonts w:cs="Times New Roman" w:ascii="Times New Roman" w:hAnsi="Times New Roman"/>
          <w:sz w:val="24"/>
          <w:szCs w:val="24"/>
        </w:rPr>
        <w:t xml:space="preserve"> обучения каллиграфическим навыкам письма: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востепенное значение при обучении каллиграфии имеют показ учителем процесса письма и объяснение способов написания букв, слогов, слов, предложений во время этого показа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исывание учащимися с готового образца – прописей, образца учителя на доске или в тетради. Приём основан на том, что учащиеся подражают, воспроизводят образцы письм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ровальный способ следует применять ограниченно в связи с тем, что обведение образца осуществляется учащимися без достаточного осознания процесса письма и даже видения формы буквы. Важно, чтобы копирование осуществлялось как письмо правильными движениями, так как в противном случае копирование не даёт нужного эффекта и может привести к закреплению неправильных движений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ображаемое письмо, или письмо в воздухе заключается в опоре учащихся на двигательные ощущения и на зрительно воспринимаемый образец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нализ формы букв, который может осуществляться разными способами. Можно анализировать формы буквы, раскладывать её на составляющие, зрительно выделяемые элемент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исьмо под счёт, или в такт счёту способствует выработке плавного, ритмичного письма в определённом темпе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курса в учебном плане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каллиграфии рассчитана на проведение теоретических и практических занятий с детьми 1- 4 класса. Занятия проводятся 1 раз в неделю, 35 минут в 1 классе, по 45 минут во 2 – 4 классе. В 1 классе всего 33 часа, во 2-4 – 34 часа в год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, метапредметные и предметные результат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кружка обеспечивает достижение учащимися начальной школы следующих личностных, метапредметных и предметных результатов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-й класс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результаты: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роль языка и речи в жизни людей; 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 «проживать» текст, выражать свои эмоции; 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эмоции других людей, сочувствовать, сопереживать; 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казывать своё  отношение к героям прочитанных произведений, к их поступкам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егулятивные УУД: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ределять и формулировать цель деятельности  с помощью учителя;  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ься высказывать своё предположение (версию) на основе работы с материалом; 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ься работать по предложенному учителем плану </w:t>
      </w:r>
    </w:p>
    <w:p>
      <w:pPr>
        <w:pStyle w:val="Style16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знавательные УУД: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ходить ответы на вопросы в тексте, иллюстрациях; 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елать выводы в результате совместной работы класса и учителя;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оммуникативные УУД: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ушать и понимать речь других; 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14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ься работать в паре, группе; выполнять различные роли (лидера, исполнителя)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-й класс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результаты:</w:t>
      </w:r>
    </w:p>
    <w:p>
      <w:pPr>
        <w:pStyle w:val="Style16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ознавать роль языка и речи в жизни людей; </w:t>
      </w:r>
    </w:p>
    <w:p>
      <w:pPr>
        <w:pStyle w:val="Style16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моционально «проживать» текст, выражать свои эмоции; </w:t>
      </w:r>
    </w:p>
    <w:p>
      <w:pPr>
        <w:pStyle w:val="Style16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имать эмоции других людей, сочувствовать, сопереживать; </w:t>
      </w:r>
    </w:p>
    <w:p>
      <w:pPr>
        <w:pStyle w:val="Style16"/>
        <w:numPr>
          <w:ilvl w:val="0"/>
          <w:numId w:val="7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егулятивные УУД:</w:t>
      </w:r>
    </w:p>
    <w:p>
      <w:pPr>
        <w:pStyle w:val="Style16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ределять и формулировать цель деятельности  с помощью учителя; </w:t>
      </w:r>
    </w:p>
    <w:p>
      <w:pPr>
        <w:pStyle w:val="Style16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ься высказывать своё предположение (версию) на основе работы с материалом; </w:t>
      </w:r>
    </w:p>
    <w:p>
      <w:pPr>
        <w:pStyle w:val="Style16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ься работать по предложенному учителем плану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знавательные УУД:</w:t>
      </w:r>
    </w:p>
    <w:p>
      <w:pPr>
        <w:pStyle w:val="Style16"/>
        <w:numPr>
          <w:ilvl w:val="0"/>
          <w:numId w:val="8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ходить ответы на вопросы в тексте, иллюстрациях; </w:t>
      </w:r>
    </w:p>
    <w:p>
      <w:pPr>
        <w:pStyle w:val="Style16"/>
        <w:numPr>
          <w:ilvl w:val="0"/>
          <w:numId w:val="8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елать выводы в результате совместной работы класса и учителя; </w:t>
      </w:r>
    </w:p>
    <w:p>
      <w:pPr>
        <w:pStyle w:val="Style16"/>
        <w:numPr>
          <w:ilvl w:val="0"/>
          <w:numId w:val="8"/>
        </w:numPr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оммуникативные УУД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ушать и понимать речь других; пользоваться приёмами слушания: фиксировать тему (заголовок), ключевые слова;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разительно читать и пересказывать текст;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ариваться с одноклассниками совместно с учителем о правилах поведения и общения оценки и самооценки и следовать им;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ься работать в паре, группе; выполнять различные роли (лидера, исполнителя)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-4-й классы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моциональность; умение осознавать и определять (называть) свои эмоции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мпатия – умение осознавать и определять эмоции других людей; сочувствовать другим людям, сопереживать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увство прекрасного – умение чувствовать красоту и выразительность речи, стремиться к совершенствованию собственной речи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юбовь и уважение к Отечеству, его языку, культуре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терес к чтению, к ведению диалога с автором текста; потребность в чтении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терес к письму, к созданию собственных текстов, к письменной форме общения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терес к изучению языка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ознание ответственности за произнесённое и написанное слово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егулятивные УУД: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амостоятельно формулировать тему и цели урока;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ставлять план решения учебной проблемы совместно с учителем;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знавательные УУД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рабатывать и преобразовывать информацию из одной формы в другую (составлять план, таблицу, схему)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льзоваться словарями, справочниками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ществлять анализ и синтез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танавливать причинно-следственные связи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 рассуждения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екватно использовать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сказывать и обосновывать свою точку зрения;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ушать и слышать других, пытаться принимать иную точку зрения, быть готовым корректировать свою точку зрения;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ариваться и приходить к общему решению в совместной деятельности;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вать вопросы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результаты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хранять правильную посадку и положение рук при письме; правильно располагать тетрадь при письме; правильно держать ручку и карандаш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мение ориентироваться на листе тетради; соблюдать гигиенические навыки письма;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мение создавать рисунки из геометрических фигур, по шаблону, выполнять различные способы штриховки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мений определять высоту букв, отрабатывать форму букв, способы соединения букв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аллиграфические упражнения по предупреждению фонетико-графических, орфографических и речевых ошибок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мение списывать с готового образца, с рукописного и печатного текста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орфографической зоркости учащихся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художественно-творческих способностей, умение создавать собственный текст на основе художественного произведени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 и оценка планируемых результатов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екущий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гностический, то есть проигрывание всех операций учебного действия до начала его реального выполнения;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операционный, то есть, контроль за правильностью, полнотой и последовательностью выполнения операций, входящих в состав действия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флексивный, контроль, обращённый на ориентировочную основу, «план» действия и опирающийся на понимание принципов его построения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Итоговый контроль в формах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актические работы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ворческие работы учащихся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нкурсы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ыставки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Самооценка и самоконтроль – определение учеником границ своего «знания – незнания», своих потенциальных возможностей, а также осознание тех проблем, которые ещё предстоит решить в ходе осуществления деятельности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ое и материально-техническое обеспечение программ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. Агаркова Н.Г. Письмо. Графический навык. Каллиграфический почерк. Программы общеобразовательных учреждений. Начальные классы (1-4). Часть1. – М.Просвещение, 2002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2. Илюхина В.А. Рабочая тетрадь: Чистописание 1, 2, 3, 4 кл.- М.Дроф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3. Тикунова Л.И. Игнатьева Т.В. Прописи-ступеньки. Чистописание 1, 2, 3, 4 кл. – М.Дроф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4. Желтовская Л.Я, Соколова Е.Н. Формирование каллиграфических навыков у младших школьников: Пособие для учителя четырёхлетней начальной школы. - М. Просвещение 1987 (Библиотека учителя начальных классов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5. Илюхина В.А. Особенности формирования графических навыков и анализа ошибок при письме. \\ Нач. шкл. – 1999. - №8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6. Потапова Е.Н. Радость познания: Книга для учителя. – М. Просвещение, 1990 (Творческая лаборатория учителя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7. Федосова Н.А. Как исправить почерк детей. \\ Нач. шк. – 1990. - №4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8. Альбомы для рисования, тетради в узкую и широкую линейку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9. Линейки – трафареты с геометрическими фигурами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0. Материал для словарной работы (иллюстрации, тексты)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1. Доск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2. Цветные мелки для учител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3. Цветные карандаши для уча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  <w:shd w:fill="FFFFFF" w:val="clear"/>
        </w:rPr>
        <w:t>МЕСТО КУРСА ВНЕУРОЧНОЙ ДЕЯТЕЛЬНОСТ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бочая программа «Веселый каллиграф» входит во внеурочную деятельность по общеинтеллектуальному направлению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я лич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 освоение курса «Веселый каллиграф» в каждом классе начальной школы отводится 1 ч в неделю. Программа рассчитана на 135 ч: 1 класс – 33 ч (33 учебные недели), 2,3 и 4 классы – по 34 ч (34 учебные недел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Style16"/>
        <w:spacing w:lineRule="auto" w:line="360"/>
        <w:ind w:firstLine="567"/>
        <w:jc w:val="center"/>
        <w:rPr/>
      </w:pPr>
      <w:r>
        <w:rPr/>
        <w:t>1 класс.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65"/>
        <w:gridCol w:w="869"/>
        <w:gridCol w:w="2811"/>
        <w:gridCol w:w="4700"/>
        <w:gridCol w:w="375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умения \ личностные качества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ируемые результаты обучения)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знания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асльные учебные действия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ем мы будем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ниматьс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занятиях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каллиграфии?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лучат сведения о понятиях  «каллиграфия»,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рисуя»; научатся выполнять правила поведения на занятиях кружка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й интерес к изучению курс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й каллиграф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ю деятельность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рабочее мест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нформацию, представленную в виде таблиц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, строить понятные высказывания, задавать вопросы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ллективном обсуждении учебной проблемы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. Размышляют над понятиями «каллиграфия», «пишу рисуя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о значении изучения данного предмета. Знакомство с разлиновкой тетради, с перьевой ручко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расположение тетради на парте, угол наклона тетрад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 посадки при письм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сверху вниз. Письмо прямых линий. Рисование забор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и «штриховка». Научатся ориентироваться в тетради, познакомятся с гигиеническими навыками письма.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важительного отношения к иному мнен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амостоятельности и личной ответственности за свои поступки, в том числе в информационной деятельност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ё рабочее место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выполненное задание с образцом, предложенным учител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ой тетрад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простые вопросы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личных, языковых и нравственных проблем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элементов заданных бук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овать в диалоге на занятии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жизненных ситуация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учителя и одноклассни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простейшие нормы речевого этикет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.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и творческая деятельнос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шриховка», правилами штриховки. Гигиенические правила письма при выполнении задан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льчиковой гимнастики. Решение учебной задачи под руководством учителя. Упражнения для движения кисти слева направо наоборот. Отработка правильного наклона, параллельности штрихов. Упражнения для движения кисти сверху вниз и снизу вверх. Проведение пальчиковой гимнастики. Графические упражнения. Упражнение для разминки: ритмирование. «Чудесный мешочек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, в групп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снизу вверх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ой наклонной линии с закруглением вправо. Рисование 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направление штриховки», «наклонная линия». Научатся создавать рисунок из геометрических фигур, выполнять штриховку, соблюдая правила.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слева направо. Письмо прямой наклонной линии с закруглением влево. Рисование крючк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и «направление штриховки», «наклонная линия», «закругление». Научатся создавать рисунок из геометрических фигур, выполнять штриховку, соблюдая правила.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справа налево. Письмо наклонной линии с закруглением сверху и снизу. Рисование уточек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с правого верхнего угла в левый нижний угол. Письмо наклонной линии с закруглением влево (элемент букв л, м, я). Клюш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с левого верхнего угла в правый нижний угол. Письмо верхних петель. Рисование рыбок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направление штриховки», «наклонная линия», «петля», «трафарет». Научатся создавать рисунок из геометрических фигур, выполнять штриховку, соблюдая правила.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: верхние петли. Письмо нижних петель. Рисование птичек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Письмо полуовалов. Рисование месяца (кусочка сыра)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направление штриховки», «полуовал». Научатся создавать рисунок из геометрических фигур, выполнять штриховку, соблюдая правила.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Письмо овалов. Рисование шарик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направление штриховки», «овал». Научатся создавать рисунок из геометрических фигур, выполнять штриховку, соблюдая правила.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Начертание букв, содержащих элемент: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наклонная ли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элемент», «анализ», «картинка». Научатся создавать рисунок из геометрических фигур, выполнять штриховку, соблюдая правила.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важительного отношения к иному мнен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амостоятельности и личной ответственности за свои поступки, в том числе в информационной деятельност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ё рабочее место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деятельности простейшие приборы: трафарет, линейк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ой тетрад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простые вопросы учителя, находить нужную информац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, объекты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, объекты на основе существенных призна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му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воение элементов письменных бук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овать в диалоге на занятии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жизненных ситуация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учителя и одноклассни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простейшие нормы речевого этикет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.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и творческая деятельность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предмета. Проведение пальчиковой гимнастики. Ниткопись. Штриховка. Решение учебной задачи под руководством учител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игиенические правила письма. Анализ образца изучаемой буквы, выделение элементов в прописных и строчных буквах; правильное называние элементов букв. Анализ написанной букв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формы изучаемой буквы и её соединение с другой буквой по алгоритм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размерности элементов буквы по высоте, ширине и углу нак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ритериев оценивания выполненной работы в группах, анализ работы товарищей и оценка её по правил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Начертание букв, содержащих элем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ая наклонная линия вниз и вверх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Начертание букв, содержащих элем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и длинная наклонная линия с закруглением влево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Начертание букв, содержащих элем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клонная линия с закруглением влево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элемент», «анализ», «картинка». Отработка формы букв по группам. Каллиграфические упражнения для предупреждения фонетико-графических, орфографических и речевых ошибок.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важительного отношения к иному мнен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амостоятельности и личной ответственности за свои поступки, в том числе в информационной деятельност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ё рабочее место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деятельности простейшие приборы: трафарет, линейк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ой тетрад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простые вопросы учителя, находить нужную информац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, объекты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, объекты на основе существенных призна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му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воение элементов письменных бук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е на занятии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жизненных ситуация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учителя и одноклассни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простейшие нормы речевого этикет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работе в паре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ъяснить свой выбо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и творческая деятельнос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оставление рисунка на заданную тему и штриховка. Проведение пальчиковой гимнастики. Практическая работа. Отработка плавности и ритмичности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игиенические правила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зца изучаемой буквы, выделение элементов в прописных и строчных буквах; правильное называние элементы букв. Анализ написанных бук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формы изучаемой буквы и её соединения с другой буквой по алгоритм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размерности элементов буквы по высоте, ширине и углу нак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ритериев оценивания выполненной работы в группах, анализ работы товарищей и оценка её по правил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Начертание букв, содержащих элемен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уова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Начертание букв, содержащих элемен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ва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Начертание букв, содержащих элемен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рхняя петл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по трафарету. Начертание букв, содержащих элемен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ижняя петл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Буквы- картин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ий проек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элементов бук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спомогательных элементов бук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ая наклонная ли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т сведения о понятиях «элемент», «росчерк», «сравнение». Отработка формы букв по группам. Каллиграфические упражнения для предупреждения фонетико-графических, орфографических и речевых ошибок. Создавать рисунок из геометрических фигур, знать различные способы штриховки.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важительного отношения к иному мнен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амостоятельности и личной ответственности за свои поступки, в том числе в информационной деятельност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ё рабочее место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 заданий под руководством учителя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деятельности простейшие приборы: трафарет, линейк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ой тетради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простые вопросы учителя, находить нужную информацию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, объекты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, объекты на основе существенных призна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му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воение элементов письменных бук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овать в диалоге на занятии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жизненных ситуация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учителя и одноклассников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простейшие нормы речевого этикета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работе в паре;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ъяснить свой выбор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а правильного написания соединений, букв. Выработка одинаковых равномерных и пропорциональных расстояний между элементами букв, между буквами и словами. Проведение пальчиковой гимнастики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улак – ребро – ладонь», «Клубочки», «Волны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 Выполнение гигиенические правила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зца изучаемой буквы, выделение элементов в прописных и строчных буквах; правильное называние элементы букв. Анализ написанных бук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формы изучаемой буквы и её соединения с другой буквой по алгоритм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размерности элементов буквы по высоте, ширине и углу нак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ритериев оценивания выполненной работы в группах, анализ работы товарищей и оценка её по правила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клонная линия с закруглением вправ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ая прямая наклонная ли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ая наклонная линия с закруглением вверху и внизу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лучат сведения о понятиях «элемент», «росчерк», «сравнение». Научатся работать по шаблону, составлять рисунки на заданную тему и штриховать их. 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ая наклонная линия с закруглением влево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ова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а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 элеме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ня  и нижняя петл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рукописного текст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авильного написания соединений букв; отработка одинаковой высоты букв. Научатся списывать слова без искажений, замены и пропуска букв; списывать с рукописного и печатного текста.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самостоятельная работа с элементами моделирования и штриховки. Проведение пальчиковой гимнастики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Кулак – ребро – ладонь», «Клубочки», «Волны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ритериев оценивания выполненной работы в группах, анализ работы товарищей и оценка её по правила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по трафарет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изученног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, уметь находить в них заданные элементы. Научатся навыкам правильного каллиграфического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 «Чему научились за год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.</w:t>
      </w:r>
    </w:p>
    <w:p>
      <w:pPr>
        <w:pStyle w:val="Style16"/>
        <w:spacing w:lineRule="auto" w:line="360"/>
        <w:jc w:val="center"/>
        <w:rPr/>
      </w:pPr>
      <w:r>
        <w:rPr/>
        <w:t>2 класс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851"/>
        <w:gridCol w:w="3402"/>
        <w:gridCol w:w="1984"/>
        <w:gridCol w:w="1843"/>
        <w:gridCol w:w="1984"/>
        <w:gridCol w:w="220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листе бума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штриховки. Упражнения для закрепления правил гигиены письма. Проведение пальчиковой гимнастики. Штриховка. Игровая и творческ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знакомства с отечественной художественной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щих приёмов решения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установленных правил в планировании способа решения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ые прямые наклонные ли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движения кисти слева направо наоборот. Отработка правильного наклона, параллельности штрихов. Штриховка. Проведение пальчиковой гимнастики. Упражнение для разминки: ритмирование. Игровая и познавательн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наблюдения за прир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вук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ходить общее реш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линия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движения кисти сверху вниз и снизу вверх. Проведение пальчиковой гимнастики. Графические упражнения.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знакомства с отечественной художественной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тановленных правил в планировании способа реш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, работать в пар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наклонная линия с закруглением в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движения пальцев и кисти. Проведение пальчиковой гимнастики. Штриховка. Упражнения для развития графомоторных навы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– осознание качества и уровня усвоения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и большая прямые наклонные линии с закруглением вверху и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движения кисти и предплечья. Проведение пальчиковой гимнастики. Штриховка. Формирование пространственных отношений. Упражнение для разминки: ритмирование. «Чудесный мешочек». Игровая и познавательн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аморазвитию- приобретению новых знаний и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 Доказа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разных мнений и умение обосновать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и маленький ов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емые движением по часовой стрелке. Проведение пальчиковой гимнастики. Штриховка.Формирование пространственных отношений. Упражнение для разминки: ритмирование. «Чудесный мешочек». Игровая и познавательн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мо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ые полуов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емые движением по часовой стрелке. Проведение пальчиковой гимнастики. Штриховка. Упражнение для разминки: ритм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мо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с петлёй вверху и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емые движением по часовой стрелке в письме букв с петлями.  Проведение пальчиковой гимнастики. Штриховка. Продолжение узора по образцу. Упражнение для разминки: ритмирование. «Чудесный мешоче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аморазвитию- приобретению новых знаний и ум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 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артнёра по общ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и большая пламевид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де росчерка, петель. Проведение пальчиковой гимнастики. Штриховка. Упражнение для разминки: ритмир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с точки зрения нарушения\соблюдения моральной нор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позитивное отношение к процессу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я на линии ст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формирования умений определять высоту букв. Проведение пальчиковой гимнастики. Штриховка.  Графический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мо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, работать в пар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ш, И, Ш, п, р, т ,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ы букв по группам. Каллиграфические упражнения для предупреждения фонетико- графических, орфографических и речевых ошибок на уроках русского языка. Письмо под счёт. Проведение пальчиковой гимнастики.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здоровый и безопасный образ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ходить общее реш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м, Л, М, я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формой букв. Дорисовывание предмета. Проведение пальчиковой гимнастики. Штриховка. Игровая и творческая деятельнос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 ,ц, щ, ч, Ц, Щ, 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ы букв. Проведение пальчиковой гимнастики. Развитие мелкой мускулатуры рук.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С, е, о, О, а, б,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учащимися с готового образца. Проведение пальчиковой гимнастики. Физкультминутки для развития мелкой моторики пальцев рук.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ртины восприятия мира как порождение трудовой деятельност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 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вопросов получать необходимые сведения от партнёра по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, ы ,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ы букв по группам в двух вариантах соединений. Проведение пальчиковой гимнастики. Штриховка. Упражнения для формирования осанки и снятия физической нагрузки. Игровая и творческ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ртины восприятия мира как порождение трудовой деятельност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 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вопросов получать необходимые сведения от партнёра по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Ю, н, ю, к,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ходить общее реш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З, з, э, Э, ж, Ж, х, Х, 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мо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 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с заданным эталоно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позитивное отношение к процессу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Г, У, Т, Б, Р,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л, ом, оя, об, од, о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единения букв. Практическая работа. Отработка плавности и ритмичности письма. Проведение пальчиковой гимнастики. Штриховка. Сорев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знакомства с отечественной художественной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. 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, он, оп, ог, ож, оз, 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авильного написания соединений, букв. Выработка одинаковых равномерных и пропорциональных расстояний между элементами букв, между буквами и словами. Проведение пальчиковой гимнастики. Штриховка. Сорев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е, ой, оц, ош, о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динаковой высотой букв на строке и на всей странице. Проведение пальчиковой гимнастики. Штриховка. Творческ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 интерес к нов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г, аж, аз, аб, ад, ав, 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Штриховка. «Физкультминутка для волшебных пальчиков». Соревн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мо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с заданным эталоно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позитивное отношение к процессу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й, ИЦ, И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Проведение пальчиковой гимнастики. Штриховка. Упражнение «Кулак – ребро – ладон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ых мо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с заданным эталоно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, ем, ег, еж, 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Проведение пальчиковой гимнастики. Штриховка. Практическ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и в содержании ситу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ходить общее реш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способы соединений в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циональными способами соединений букв в словах. Штриховка. Проблемные зад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ртины восприятия мира как порождение трудовой деятельност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. 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– внесение необходимых дополнений реального действия и его продукт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вопросов получать необходимые сведения от партнёра по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б, яр, яв, я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Обрывание листа бумаги. Штрихо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пособу решения и общему способу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 и критериев для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артнёра по общ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трудных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, юг, юз, ют, ю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Штриховка. Практическ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ртины восприятия мира как порождение трудовой деятельност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. 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, как способность к волевому усилию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о взрослыми и сверст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ь, мь, ья,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Штриховка. Практическ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наблюдения за прир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, работать в пар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ых и строч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Работа по образцам прописи. Работа над соединением букв. Проведение пальчиковой гимнастики. Штриховка. Практическая работа. Конкурс на лучшее оформление первой бу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наблюдения за прир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 в уст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, 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, Сс, Э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Штриховка. «Клубочки», «Волн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учёбой и будущей деятельн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тановленных правил в планировании способа реш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странению графических недочё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овка элементов букв и их соединений. Штриховка. Проблемные задания. Работа по образцам про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знакомства с отечественной художественной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, работать в груп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Волшебная руч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на основе знакомства с отечественной художественной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тановленных правил в планировании способа реш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позитивное отношение к процессу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 калли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пособу решения и общему способу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позитивное отношение к процессу сотрудни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калли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пособу решения и общему способу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– осознание качества и уровня усвое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находить общее решение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3"/>
        <w:gridCol w:w="823"/>
        <w:gridCol w:w="3076"/>
        <w:gridCol w:w="2481"/>
        <w:gridCol w:w="2973"/>
        <w:gridCol w:w="2607"/>
      </w:tblGrid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, ш, й, г, п, т, н, р, у, ц, щ,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и, иши, иуш, иру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штриховки. Упражнения для закрепления правил гигиены письма. Проведение пальчиковой гимнастики. Игровая и творческая деятельность. Штриховка. Многозначность слов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й писать каллиграфически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, ш, 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я с ними; развивать речь учащихся при работе с пословицами и с репродукциями картин; умение списывать каллиграфически тексты с доски; познакомиться с первой группой словарных слов для третьего класс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развивать рефлексию способов и условий действий, смысловое чте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ознанно и произвольно строить свои сообщения, анализировать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использовать речь для регуляции своего 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, проявление активности во взаимодействии для решения коммуникативных и познавательных задач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, т, р, 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един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, пл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у, па, тшт, трт, тк, тв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написанием букв. Разные способы проверки правописания слов. Проведение пальчиковой гимнастики. Игровая и познавательная деятельность. Однокоренные слов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я писать буквы, имеющие закругление внизу и вверху, соединения с другими буквами; развивать интеллектуальные и творческие способности детей; познакомиться  с новой группой словарных слов; закреплять знания правильного написания первой группы словарных слов; воспитывать аккуратность и точность в написании букв и соединений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го 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нормам здоровьесбе 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, ш, г, п, т, 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страничк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ильного начертания букв. Проведение пальчиковой гимнастики. Графические упражнения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писать буквы, имеющие закругление внизу и вверху, соединения с другими буквами; развивать интеллектуальные и творческие способности детей; познакомиться с новой группой словарных слов; закреплять знания правильного написания выученных словарных слов; умение аккуратно и точно писать буквы и соединения, слова и предложения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твечать на вопросы учителя, находить нужную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деятельно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важительного отношения к иному мнению, истории и культуре других народов, чувства эмпатии как понимания чувств других людей и сопереживания и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: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, ш, г, п, т, й, н, р, 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 и предложени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работки правильного начертания и соединения букв. Пальчиковая гимнастика. Заглавная буква в начале предложения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сширять знания детей о грибах; познакомиться с новой группой словарных слов; закрепить умение безошибочно писать изученные словарные слов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: принятие образа «хорошего ученика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работки правильного начертания и соединения букв. Пальчиковая гимнастика. Заглавная буква в начале предложения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творческие и интеллектуальные способности детей; познакомиться с новой группой словарных слов; закрепить умение безошибочно писать изученные словарные сло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авить и формулировать проблемы, использовать знаково- символические средства, в том числе модели и схемы для решения задач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, осуществлять взаимный контроль, проявление экологической культуры: ценностное отношение к природному миру; самостоятельность и личная ответственность за свои поступк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 н л ш 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чертание букв и их соединений. Проведение пальчиковой гимнастики. Однокоренные слов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творческие и интеллектуальные способности детей; познакомиться с новой группой словарных слов; закрепить умение безошибочно писать изученные словарные сло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осуществлять синтез как составление целого из част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полнять учебные действия в материализованной, гипермедийной, громкоречевой и устной форма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важительного отношения к иному мнению, чувства эмпатии как понимания чувств других людей и сопереживания и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, щ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чертание букв и их соединений.  Проведение пальчиковой гимнастики. Списывание предложений с образца. Сочетания ща, щу. Игровая и творческая деятельность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творческие и интеллектуальные способности детей; познакомиться с новой группой словарных слов; закрепить умение безошибочно писать изученные словарные сло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обоснование своей точки зр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 ы ъ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начертания букв и их соединений. Проведение пальчиковой гимнастики. Самостоятельная работ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написание строчных букв, имеющих одинаковые элементы; сравнивать и анализировать слова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знакомиться с новой группой словарных слов; закрепить умение безошибочно писать изученные словарные слова; работать над развитием речи; связное ритмичное письмо букв, сл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общие приёмы решения задач, анализировать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нализировать информацию, аргументировать свою позицию и координировать её с позициями партнёров; соблюдать простейшие нормы речевого этикет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а ю 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чертание букв и их соединений.  Проведение пальчиковой гимнастики. Слово и его значение. Познавательная и игровая деятельность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связную монологическую речь, умение описывать картины; познакомиться с новой группой словарных слов; закрепить умение безошибочно писать изученные словарные слова; соблюдать гигиенические требования к письм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договариваться о распределении функций и ролей в совместной деятельности; участвовать в групповой (парной) работе; соблюдать нормы речевого этикет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, по исправлению допущенных ошиб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д, ф, 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формирования умений определять высоту букв. Однокоренные слова. Проведение пальчиковой гимнастики. Графический диктант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связную монологическую речь, умение составлять небольшие рассказы по опорным словам; закрепить умение безошибочно писать изученные словарные слова;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авить и формулировать проблем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соблюдать нормы речевого этикет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тических чувств: доброжелательности и эмоционально- нравственной отзывчив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, е, ё, ч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формы букв по группам. Каллиграфические упражнения для предупреждения фонетико- графических, орфографических и речевых ошибок на уроках русского языка. Письмо под счёт. Проведение пальчиковой гимнастики. Штриховка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творческие и интеллектуальные способности детей; развивать умение редактировать небольшие рассказы; закрепить умение безошибочно писать изученные словарные слова; отрабатывать каллиграфические навыки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авить и формулировать проблемы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тавить вопросы, обращаться за помощью, соблюдать правила работы в группе, паре, уважать мнение собеседник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требности к оказанию помощи товарищам (консультирование) по выполнению учебных действий и желания взаимосотрудничества; установка положительного отношения к обучен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, ж, э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формой букв. Проведение пальчиковой гимнастики. Штриховка. Игровая и творческая деятельность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связную монологическую речь, умение составлять небольшие рассказы по опорным словам; закрепить умение безошибочно писать изученные словарные слова; отрабатывать каллиграфические навыки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 способов и условий действий; контролировать и оценивать процесс и результат деятельности; использовать знаково- символические сред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, строить монологическое высказывание; аргументировать свою позицию и координировать её с позициями партнёр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осознания своего «Я» как гражданина России, чувство сопричастности и гордости за свою Родину, народ, истор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, 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ы букв. Проведение пальчиковой гимнастики. Развитие мелкой мускулатуры рук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строчных букв, имеющих одинаковые элементы; развивать умение работать с деформированными предложениями; закрепить умение безошибочно писать изученные словарные слова; отрабатывать каллиграфические навыки письм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 деятельности при решении проблем различного характера; преобразовывать практическую задачу в познавательную, предвосхищать результат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осуществлять синтез, как составление целого из част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, задавать вопросы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устойчивой внутренней позиции школьника на основе положительного отношения к школе, ценностное отношение к природному мир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Ш, Ц. Щ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учащимися с готового образца. Проведение пальчиковой гимнастики. Физкультминутки для развития мелкой моторики пальцев рук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заглавных букв, имеющих одинаковые элементы; развивать связную монологическую речь, умение работать с деформированным текстом; закрепить умение безошибочно писать изученные словарные слова; отрабатывать каллиграфические навыки письма; соблюдать гигиенические требования к письму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авить и формулировать проблемы; использовать знаково - символические средства;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ргументировать свою позицию и координировать её с позициями партнёров; соблюдать простейшие нормы речевого этикет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; собственной ответственности за общее благополуч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, 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ы букв по группам в двух вариантах соединений. Проведение пальчиковой гимнастики. Штриховка. Упражнения для формирования осанки и снятия физической нагрузки. Игровая и творческая деятельность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заглавных букв, имеющих одинаковые элементы; развивать творческие и интеллектуальные способности детей; умение составлять текст по опорным словам; закрепить умение безошибочно писать изученные словарные слова; отрабатывать каллиграфические навыки письм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сознанно и произвольно строить свои сообщения, анализировать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использовать речь для регуляции своего 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Л, 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заглавных букв, имеющих одинаковые элементы; развивать творческие и интеллектуальные способности детей; развивать связную монологическую речь, умение работать с деформированным текстом; закрепить умение безошибочно писать изученные словарные слова; отрабатывать навыки связного ритмичного письма букв, слов и предложений,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осуществлять синтез как составление целого из част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полнять учебные действия в материализованной, гипермедийной,  громкоречевой и умственной формах.</w:t>
              <w:tab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важительного отношения к иному мнению, истории и культуре других народ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Ш, Ц, Щ, Ч, У, А, Л, 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Однокоренные слова. Составление рисунка на заданную тему и штриховка. Проведение пальчиковой гимнастики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изученных заглавных букв; развивать творческие и интеллектуальные способности детей; умение работать с деформированным текстом; письменно отвечать на вопросы, контролировать этапы своей работы; закрепить умение безошибочно писать изученные словарные слова; отрабатывать каллиграфические навыки письма, орфографическую зоркос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искать и выделять необходимую информацию из рисунков и схем, пользоваться знаками, символами, приведёнными в учебной литератур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ализации своей деятельности, определять общую цель и пути её достижен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, сформированность самооценки на основе критериев успешности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С, Х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ллиграфического написания букв и соединений. Проведение пальчиковой гимнастики. Штриховка. Поэтическая странич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изученных заглавных букв; развивать связную монологическую речь, умение редактировать тексты; закрепить умение безошибочно писать изученные словарные слова; отрабатывать каллиграфические навыки письма,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развивать эстетические потребности, ценности и чув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слушать собеседника, формулировать свои затруднен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Ю, Э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единения букв. Практическая работа. Отработка плавности и ритмичности письма. Штриховка. Проведение пальчиковой гимнастики. Соревнование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едактировать тексты, раскрывать тему текста; закрепить умение безошибочно писать изученные словарные слова; владеть разборчивым аккуратным письмом с учётом гигиенических требований, правильно оформлять дифференцированные предложения; контролировать этапы работы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координировать и принимать различные позиции во взаимодействи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мпетентность как готовность к решению моральных дилем, устойчивое следование в поведении социальным норма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авильного написания букв. Выработка одинаковых равномерных и пропорциональных расстояний между элементами букв, между буквами и словами. Проведение пальчиковой гимнастики. Штриховка. Соревнование. Поэтическая странич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вой и звукобуквенный анализ слов; связно и ритмично писать буквы и их соединения в словах; применять изученные правила правописания; соблюдать гигиенические требования; умение редактировать тексты, раскрывать тему текста; закрепить умение безошибочно писать изученные словарные слов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последовательность промежуточных целей и соответствующих им действий с учётом конечного результата, учитывать установленные правила в планировании и контроле способа реш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существлять взаимный контроль, оказывать взаимопомощь в сотрудничестве, отвечать на вопросы учителя, строить понятные для партнёра высказывания, учитывающие, что партнёр знает и видит, а что нет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гуманистическое сознание: ответственность человека за общее благополуч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Ё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динаковой высотой букв на строке и на всей странице. Проведение пальчиковой гимнастики. Творческая деятельность. Поэтическая страничк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вязную монологическую речь, умение делить текст на части и составлять план; записывать предложения с комментированием; связно и ритмично писать буквы и их соединения в словах;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аргументировать свою позицию и координировать её с позициями партнёр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«Физкультминутка для волшебных пальчиков». Соревнование. Поэтическая страничк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исьменный текст; располагать тетрадь под наклоном, правильно удерживать ручку, ориентироваться на странице тетради; развивать творческие и интеллектуальные способности детей; развивать орфографическую зоркость, умение находить ошибки в тексте и исправлять их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го действия; соблюдать простейшие нормы речевого этикет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,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Проведение пальчиковой гимнастики. Упражнение «Кулак – ребро – ладонь». Большая буква в именах и фамилиях. Поэтическая страничк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записывать слоги и слова с изученными буквами, списывать слова и предложения с образцов, проверять написанное; соблюдать соразмерность элементов буквы; отрабатывать написание изученных заглавных букв; умение сочинять сказки, работая в группе; закрепить умение безошибочно писать изученные словарные слова; отрабатывать каллиграфические навыки письм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твечать на вопросы учителя, находить нужную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деятельно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тических чувств: доброжелательности и эмоционально- нравственной отзывчив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ой и соединением букв. Проведение пальчиковой гимнастики.  Штриховка. Практическая работа. Большая буква в названиях городов. Поэтическая странич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авильно располагать буквы и слова на строке, вырабатывать связное и ритмичное написание букв и их соединений; записывать слова и предложения после предварительного разбора, контролировать этапы своей работы, связно и ритмично писать буквы и их соединения в словах, владеть разборчивым аккуратным письмом с учётом гигиенических требований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 в планировании способа решения, адекватно воспринимать предложения учителя и товарищей по исправлению допущенных ошибок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; анализировать информацию, аргументировать свою позицию и координировать её с позициями партнёр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осознание ответственности человека за общее благополуч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П, 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циональными способами соединений букв в словах. Штриховка. Проблемные задания. Поэтическая странич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ые действия, связно и ритмично писать буквы и их соединения в словах; сравнивать собственные буквы с предложенным образцом; записывать под диктовку слова и предложения; письменно отвечать на вопросы, контролировать этапы своей работы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ы деятельности при решении проблем различного характера; составлять план и последовательность действий и предвосхищать результат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осознание ответственности, самостоятельная и личная ответственность за свои поступки, установка на здоровый образ жизни, выработка действий, характеризующих нормированное поведение ученика, члена детского коллекти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Поэтическая страничка. Творческая деятельность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бственные буквы с образцом, ритмичное написание букв и слов на строке, без искажений; умения: записывать слова и предложения после их предварительного разбора, контролировать этапы своей работы, ритмично располагать буквы и слова на строке; формировать навык работы по алгоритму;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формулировать собственное мнение и позицию, использовать речь для регуляции своего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осознание собственной ответственности за общее благополуч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, ол, оя, ог, оч, ок, оц, ощ, ор, ос, от, оп, ох, ож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Штриховка.  Практическая работа. Поэтическая страничка. Творческая деятельность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писание трудных соединений букв; развивать творческие и интеллектуальные способности детей; развивать умение составлять текст из предложений и строить описание; закрепить умение безошибочно писать изученные словарные слова; контролировать этапы своей работы, ритмично располагать буквы и слова на строке; формировать навык работы по алгоритму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го 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принадлежности и ответственности за общее благополучие, ценностное отношение к природному мир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, мы, ми, мя, ля, кл, ся, ем, ел, ех, еж, её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Практическая работа. Поэтическая страничка. Творческая деятельность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и распознавать формы всех изученных букв и их соединений; группировать и обобщать элементы письменных букв; уметь писать под диктовку изучаемые буквы и слова, списывать слова и предложения с образцов, выполнять логические задания на сравнение,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развивать эстетические потребности, ценности, чув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небольшое сообщение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я образа «хорошего ученика»; проявление чувства эмпатии как понимание чувства других людей и сопереживание и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м, вя, бя, дл,  ез, ед, ев, ве, вё, вл, об, 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Работа по образцам учителя. Работа над соединением букв. Проведение пальчиковой гимнастики. Практическая работа. Конкурс на лучшее оформление первой буквы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под диктовку изучаемые соединения букв и слова, списывать слова и предложения с образцов, выполнять логические задания на сравнение, группировать и обобщать элементы письменных букв; закреплять безошибочное написание словарных сло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; искать и выделять необходимую информацию из рисунков и схе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казывать в сотрудничестве взаимопомощь, планировать учебное сотрудничество с учителем, сверстниками; определять цели, функции участников, способ взаимо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навыков сотрудничества в разных ситуациях, умения не создавать конфликтов и находить выходы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д, зу, бр, ув, уд, уз, ум, вы, б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ем букв. Проведение пальчиковой гимнастики. «Клубочки», «Волны». Поэтическая страничка. Соревнование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бственные буквы с образцом, связное ритмичное расположение и написание соединений букв и слов на строке, без искажений; умение записывать слова и предложения после их предварительного разбора, контролировать этапы своей работы, формировать навык работы по алгоритму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, осуществлять итоговый и пошаговый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результату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рефлексия способов и условий действий; анализировать информацию; организовывать рабочее место под руководством учителя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формулировать собственное мнение и позицию, использовать речь для регуляции своего 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я, ъя, ье, ъё, ьи, ъи, ью, ъю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овка элементов букв и их соединений. Проблемные задания. Работа по образцам прописи. Поэтическая страничка. Штриховк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вой и звукобуквенный анализ слов; связно и ритмично писать буквы и их соединения в словах; применять изученные правила правописания; соблюдать гигиенические требования; развивать творческие и интеллектуальные способности детей; умение каллиграфически списывать тексты; закрепить умение безошибочно писать изученные словарные слов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договариваться о распределении функций и ролей в совместной деятельности; участвовать в групповой (парной) работе; соблюдать нормы речевого этикет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, по исправлению допущенных ошиб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Волшебная ручк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текст, моделировать и оформлять в нём предложения в соответствии с их смысловой и интонационной законченностью, расставлять знаки препинания в конце предложений; составлять предложения из слов, употреблять заглавную букву в начале предложения, работать по алгоритму; развивать орфографическую зоркость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выбирать наиболее эффективные способы решения задач, анализировать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коммуникативных и познавательных задач, планировать учебное сотрудничество с учителем, сверстниками – определять цели, функции участников, способ взаимодейств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 каллиграф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 умение каллиграфически списывать тексты; умение безошибочно писать изученные словарные слова; выявить лучшего каллиграфа; контролировать этапы своей работы, проверять написанное, владеть разборчивым аккуратным письмом с учётом гигиенических требований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нализировать информацию, аргументировать свою позицию и координировать её с позициями партнёров; соблюдать простейшие нормы речевого этикет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каллиграф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е оформлять предложения на письме в соответствии с изученными правилами, контролировать этапы своей работы; владеть разборчивым аккуратным письмом с учётом гигиенических требований; уровень усвоения каллиграфического письма на занятиях каллиграфии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анализировать информацию, строить рассуждение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пределять общую цель и пути её достижения, концентрировать волю для преодоления интеллектуальных затруднений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Style16"/>
        <w:spacing w:lineRule="auto" w:line="360"/>
        <w:jc w:val="center"/>
        <w:rPr/>
      </w:pPr>
      <w:r>
        <w:rPr/>
        <w:t>4 класс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067"/>
        <w:gridCol w:w="2335"/>
        <w:gridCol w:w="2409"/>
        <w:gridCol w:w="2977"/>
        <w:gridCol w:w="2629"/>
      </w:tblGrid>
      <w:tr>
        <w:trPr>
          <w:trHeight w:val="5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.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ш, й, И, Ш,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штриховки. Упражнения для закрепления правил гигиены письма. Проведение пальчиковой гимнастики. Игровая и творческая деятельность. Штриховка. Многозначность сл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ть умения писать строчные и заглавные буквы, имеющие одинаковые элементы; сравнивать собственные буквы с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тролировать этапы своей работы; изучить первую группу словарны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ы деятельности при решении проблем различного характера; формулировать и удерживать учебную задачу, применять установленные правил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тавить и формулировать проблемы; использовать знаково- символические средства;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ё с позициями партнёров; соблюдать простейшие нормы речевого этике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о, С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единений с ни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написанием букв. Разные способы проверки правописания слов. Проведение пальчиковой гимнастики. Игровая и познавательная деятельность. Однокоренные слова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писание строчных и заглавных букв с, о, С, О и соединений с ними; употреблять изученные буквы в предложении, соблюдать гигиенические правила; ориентироваться на странице тетради; упражнять в правильном написании изученных словарных слов, изучить новую группу словарны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развивать эстетические потребности, ценности и чув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слушать собеседника, формулировать свои затрудне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и, Шш, Сс, О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ильного начертания букв. Проведение пальчиковой гимнастики. Графические упражнения. Штриховка. Поэтическая странич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и распознавать формы всех изученных букв;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; упражнять в правильном написании изученных словарных слов, изучить новую группу словарных слов; развивать орфографическую зоркость; интеллектуальные и творческие способности детей; связное ритмичное письмо слов и предло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развивать эстетические потребности, ценности, чувств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небольшое сообщение в устной фор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важительного отношения к иному мнению, истории и культуре других народов; чувства эмпатии как понимания чувств других людей и сопереживания и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и заглавных 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а, Лл, 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ильного начертания и соединения букв. Упражнения для движения пальцев и кисти. Проведение пальчиковой гимнастики. Разные способы проверки правописания слов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равильные начертания и соединения букв; анализировать и записывать слова и предложения с изученными буквами, списывать слова и предложения с образцов, проверять написанное; упражнять в правильном написании изученных словарных слов, изучить новую группу словарных слов; развивать орфографическую зоркость, связное ритмичное письмо слов и предло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работка информации, осознанное правильное чтение и написа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полнять учебные действия в громкоречевой и письменной форм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г, Пп, Тт, 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ильного начертания и соединения букв. Пальчиковая гимнастика. Заглавная буква в начале предложения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полагать буквы и их соединения на строке; осуществлять решение учебной задачи под руководством учителя; проверять написанное; работать по алгоритму; изучить новую группу словарных слов; закреплять безошибочное письмо словарных слов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, осуществлять взаимный контроль; проявление экологической культуры: ценностное отношение к природному миру; самостоятельность и личная ответственность за свои поступк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го начертания букв и их соединений. Проведение пальчиковой гимнастики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игиенических навыков письма; проверить навыки списывания с печатного текста; проверить умение детей выделять в тексте предложения и ставить знаки препинания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 деятельности при решении проблем различного характера; преобразовывать практическую задачу в познавательную, предвосхищать результат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осуществлять синтез, как составление целого из част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; формулировать собственное мнение и позицию, задавать вопрос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устойчивой внутренней позиции школьника на основе положительного отношения к школ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н, Кк, Ю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единений с ними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чертание букв и их соединений.  Проведение пальчиковой гимнастики. Списывание предложений с образца. Словарная работа.  Игровая и творческая деятельность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и распознавать заглавные и строчные буквы, слоги с ними; употреблять изученные буквы в предложении, соблюдать гигиенические правила; ориентироваться на странице тетради; упражнять в правильном написании изученных словарных слов, изучить новую группу словарных слов; воспроизводить письменный текст, писать под диктовку слова и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рганизовывать рабочее место под руководством учителя, определять цель выполнения заданий на заняти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контролировать и оценивать процесс и результат действ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ть слушать собеседника, формулировать свои затруднения; работать в группе и пар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я образа «хорошего ученика»; концентрация воли для преодоления интеллектуальных затруднени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начертания букв и их соединений. Проведение пальчиковой гимнастики. Самостоятельная работа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списывания с печатного текста; умение выделять в тексте предложения, ставить правильные знаки препинания; умение связно ритмично располагать слова и предложения на строке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 деятельности при решении проблем различного характера; преобразовывать практическую задачу в познавательную, предвосхищать результат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осуществлять синтез, как составление целого из частей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; формулировать собственное мнение и позицию, задавать вопрос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устойчивой внутренней позиции школьника на основе положительного отношения к школ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, ы, 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чертание букв и их соединений.  Проведение пальчиковой гимнастики. Слова с разделительным Ь и Ъ. Познавательная и игровая деятельность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ь, ъ, употреблять их при написании слов, объяснять новое значение слов с этими буквами; записывать слова и предложения после предварительного разбора с учителем, владеть разборчивым аккуратным письмом с учётом гигиенических требований; упражнять в правильном написании изученных словарных слов, изучить новую группу словарны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общие приёмы решения задач, анализировать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нализировать информацию, аргументировать свою позицию и координировать её с позициями партнёров; соблюдать простейшие нормы речевого этикет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у, Ч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, чу, чк, ч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 Слова с сочетаниями ча, чу, чк, чн для формирования умений определять высоту букв. Проведение пальчиковой гимнастики. Штрихо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пределять высоту букв на строке; научатся писать новую группу словарных слов; употреблять изученные правила письма с сочетаниями ча, чу, списывать с печатного текста; закреплять безошибочное написание словарных слов; изучить новую группу словарных слов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искать и выделять необходимую информацию из рисунков и схем, пользоваться знаками, символами, приведёнными в учебной литератур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, задавать вопросы; соблюдать простейшие нормы речевого этикета;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, сформированность самооценки на основе критериев успешности учебной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писи букв, соединений под диктовку. Написание словарных слов и предложений под диктовку. Каллиграфические упражнения для предупреждения фонетико- графических, орфографических и речевых ошибок на уроках русского языка. Проведение пальчиковой гимнастик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  умения записи букв, соединений под диктовку; безошибочное написание словарных слов и предложений под диктовку; выполнение каллиграфических навыков письма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создавать алгоритмы деятельности при решении проблем различного характера;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риентироваться в тетради;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е, Ёё, З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формой букв. Проведение пальчиковой гимнастики. Ниткопись. Игровая и творческая деятельность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форму и высоту букв на строке; упражнять в правильном отрывном написании соединений букв; восстанавливать деформированные предложения, ритмично располагать буквы и слова на строке; проверять написанное; упражнять в правильном написании изученных словарных слов, изучить новую группу словарных слов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; аргументировать свою позицию и координировать её с позициями партнёро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познавательная мотивация, целостный, социально-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б, Вв, 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ы букв. Проведение пальчиковой гимнастики. Развитие мелкой мускулатуры рук. Словарная работа. Творческая деятельн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выки каллиграфического письма; развивать орфографическую зоркость, навыки безошибочного письма словарных слов; записывать слова и предложения после их предварительного разбора, контролировать этапы своей работы, ритмично располагать буквы и слова на строке; формировать навык работы по алгорит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;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пределять общую цель и пути её достижения, строить монологическое высказывание, владеть диалогической формой реч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осознание собственной ответственности за общее благополуч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шаблону в тетради. Списывание учащимися с готового образца. Проведение пальчиковой гимнастики. Физкультминутки для развития мелкой моторики пальцев рук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,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анализировать информацию, проводить сравнение и классификацию по заданным критерия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ц, Щщ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ормы букв по группам в двух вариантах соединений. Проведение пальчиковой гимнастики. Упражнения для формирования осанки и снятия физической нагрузки. Игровая и творческая деятельн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иса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Щ, щ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собенности написан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акрепят на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ща, щ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и записывать слоги, слова и предложения с изученными буквами; связно и ритмично располагать буквы и слова на строке, без искажений, оценивать правильность выполнения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, задавать вопросы; соблюдать простейшие нормы речевого этике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э, Хх, Жж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шаблону в тетради. Списывание с готового образца. Составление рисунка на заданную тему и штриховка. Проведение пальчиковой гимнаст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полагать буквы и их соединения; вырабатывать связное и ритмичное написание букв и слов на строке, без искажений; корректировать деформированные предложения, контролировать этапы своей работы, различать и использовать на письме изученные буквы; закреплять умение безошибочно писать словарные слова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читывать выделенные учителем ориентиры действий в учебном материале в сотрудничестве с учителем, формулировать и удерживать учебную задач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улировать собственное мнение и позицию, строить монологическое высказывание, оказывать в сотрудничестве взаимопомощь, владеть диалогической формой реч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обоснование своей точки зр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ллиграфического написания букв и соединений Списывание с готового образца.  Проведение пальчиковой гимнастики. Развитие орфографической зорк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выки каллиграфического написания букв и соединений в словах; списывание с готового образца; развивать орфографическую зоркость; закреплять безошибочное написание словарны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, осуществлять итоговый и пошаговый контроль по результату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ргументировать свою позицию и координировать её с позициями партнёров, планировать учебное сотрудничество с учителем, сверстниками – определять цели, функции участников, способ взаимодейств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я, Фф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каллиграфического написания букв и соединений. Проведение пальчиковой гимнастики. Поэтическая странич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ь для планирования и регуляции своей деятельност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работки плавности и ритмичности письма. Проведение пальчиковой гимнастики. Соревн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отработку плавности и ритмичности письма; умение применять на практике повторенные орфограммы и каллиграфические навыки пись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нализировать информацию, аргументировать свою позицию и координировать её с позициями партнёров; соблюдать простейшие нормы речевого этике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а правильного написания букв. Выработка одинаковых равномерных и пропорциональных расстояний между элементами букв, между буквами и словами. Проведение пальчиковой гимнастики. Соревновани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текст, моделировать и оформлять в нём предложения в соответствии с их смысловой и интонационной законченностью, расставлять знаки препинания в конце предложений; работать по алгоритму; развивать орфографическую зорк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выбирать наиболее эффективные способы решения задач, анализировать информацию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ть учебное сотрудничество с учителем, сверстниками – определять цели, функции участников, способ взаимодейств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Волшебная ручка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в соответствии с правилами письма слова и предложения, без искажений и замены букв; оформлять предложения на письме в соответствии с изученными правилами, контролировать этапы своей работы; владеть разборчивым аккуратным письмом с учётом гигиенических требов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анализировать информацию, строить рассуждение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пределять общую цель и пути её достижения, концентрировать волю для преодоления интеллектуальных затруднен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 каллиграфи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е каллиграфически списывать тексты; умение безошибочно писать изученные словарные слова; выявить лучшего каллиграфа; контролировать этапы своей работы, проверять написанное, владеть разборчивым аккуратным письмом с учётом гигиенических требов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 символические средства, строить рассуждения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нализировать информацию, аргументировать свою позицию и координировать её с позициями партнёров; соблюдать простейшие нормы речевого этике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каллиграфи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самостоятельная работа с элементами моделирования и штрихов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исать в соответствии с правилами письма слова и предложения, без искажений и замены букв; оформлять предложения на письме в соответствии с изученными правилами, контролировать этапы своей работы; владеть разборчивым аккуратным письмом с учётом гигиенических требов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общие приёмы решения задач, анализировать информацию, строить рассуждение в форме связи простых суждений об объект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пределять общую цель и пути её достижения, концентрировать волю для преодоления интеллектуальных затруднен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33:00Z</dcterms:created>
  <dc:creator>Как ни как</dc:creator>
  <dc:description/>
  <cp:keywords/>
  <dc:language>en-US</dc:language>
  <cp:lastModifiedBy>Acer</cp:lastModifiedBy>
  <cp:lastPrinted>2021-07-22T12:48:00Z</cp:lastPrinted>
  <dcterms:modified xsi:type="dcterms:W3CDTF">2024-09-20T11:01:00Z</dcterms:modified>
  <cp:revision>24</cp:revision>
  <dc:subject/>
  <dc:title/>
</cp:coreProperties>
</file>